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937" w:leader="none"/>
        </w:tabs>
        <w:ind w:left="180" w:right="-387" w:hanging="0"/>
        <w:rPr>
          <w:sz w:val="28"/>
          <w:szCs w:val="28"/>
        </w:rPr>
      </w:pPr>
      <w:r>
        <w:rPr>
          <w:sz w:val="28"/>
          <w:szCs w:val="28"/>
        </w:rPr>
        <w:t>Исх. №71 от 27.04.2018 г.</w:t>
        <w:tab/>
        <w:t>Главе Ветлевского</w:t>
      </w:r>
    </w:p>
    <w:p>
      <w:pPr>
        <w:pStyle w:val="Normal"/>
        <w:tabs>
          <w:tab w:val="clear" w:pos="708"/>
          <w:tab w:val="left" w:pos="400" w:leader="none"/>
          <w:tab w:val="left" w:pos="6937" w:leader="none"/>
        </w:tabs>
        <w:ind w:left="180" w:right="-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ab/>
        <w:t>сельского поселения</w:t>
      </w:r>
    </w:p>
    <w:p>
      <w:pPr>
        <w:pStyle w:val="Normal"/>
        <w:tabs>
          <w:tab w:val="clear" w:pos="708"/>
          <w:tab w:val="left" w:pos="400" w:leader="none"/>
          <w:tab w:val="left" w:pos="6937" w:leader="none"/>
        </w:tabs>
        <w:ind w:left="180" w:right="-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отченко В.В.</w:t>
      </w:r>
    </w:p>
    <w:p>
      <w:pPr>
        <w:pStyle w:val="Normal"/>
        <w:tabs>
          <w:tab w:val="clear" w:pos="708"/>
          <w:tab w:val="left" w:pos="400" w:leader="none"/>
          <w:tab w:val="left" w:pos="6937" w:leader="none"/>
        </w:tabs>
        <w:ind w:left="180" w:right="-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937" w:leader="none"/>
        </w:tabs>
        <w:ind w:left="180" w:right="-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937" w:leader="none"/>
        </w:tabs>
        <w:ind w:left="180" w:right="-38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отчет об исполнении бюджета Ветл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7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>Заключение Контрольно-счетной палаты Мглинского района по Ветлевскому сельскому поселению об исполнении бюджета за 2017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Ветлевского сельского поселения, а также порядок представления, рассмотрения и утверждения годового отчета об исполнении бюджета Ветлевского сельского поселения и его внешняя проверка», утвержденным решением Совета народных депутатов Ветлевского сельского поселения от 24.10.2016 г. №3/81-а (в редакции решения от  27.12.2017 г. №3-121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Ветл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Ветлевского 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7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Ветлевского  сельского Совета народных депутатов от 22.12.2016 года    № 3-91 «О бюджете Ветлевского  сельского поселения на 2017 год », </w:t>
      </w:r>
      <w:r>
        <w:rPr>
          <w:color w:val="000000"/>
          <w:sz w:val="28"/>
          <w:szCs w:val="28"/>
        </w:rPr>
        <w:t>по доходам в сумме 804,7 тыс. рублей, по расходам в сумме 804,7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7 года решениями Ветлев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6 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1789,1 тыс. рублей, по расходам  в сумме  1789,1 тыс. рублей.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>В течении 2017 года, в соответствии с решениями Совета народных депутатов  Ветлевского сельского поселения, доходы бюджета увеличены  на    984,4 тыс. рублей. Наибольшее отклонение от первоначально утвержденных доходных источников сложилось по налоговым  поступлениям – увеличены на 733,7 тыс. рублей. а именно большее отклонение сложилось по земельному налогу на 331,1 тыс.рублей  ( 58,89 %)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казанные значительные отклонения основных параметров бюджета поселения по формированию налоговых и неналоговых источников свидетельствуют о низком качестве планирования. 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1850,0 тыс. рублей, или </w:t>
      </w:r>
      <w:r>
        <w:rPr>
          <w:sz w:val="28"/>
          <w:szCs w:val="28"/>
        </w:rPr>
        <w:t>103,4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</w:t>
      </w:r>
      <w:r>
        <w:rPr>
          <w:sz w:val="28"/>
          <w:szCs w:val="28"/>
        </w:rPr>
        <w:t>-1449,4  тыс. рублей, и составили 104,4 %, безвозмездные поступления составили  400,6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708,2 тыс. рублей, или 95,48 % к плановым показателям. Профицит бюджета  составил 141,8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показатели бюджета в части налоговых, неналоговых доходов  и безвозмездных поступлений Ветлевского  сельского поселения представлены в таблице (Приложение №1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1079,1 тыс. рублей, с увеличением плановых показателей  в сумме 49,6 тыс. рублей, или 4,8 %. 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939,7 тыс. рублей, или 105,2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50,8 %. К уровню  2016 года по данному показателю  поступления увеличилось на 330,8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59,0 тыс. рублей, или 103,5 % уточненных бюджетных назначений. Удельный вес в общем объеме доходов составил 3,2 %. К уровню 2016 года по данному показателю  поступления увеличились в сумме 1,5 тыс. рублей, или на   2,6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алог на имущество </w:t>
      </w:r>
      <w:r>
        <w:rPr>
          <w:sz w:val="28"/>
          <w:szCs w:val="28"/>
        </w:rPr>
        <w:t>поступил в объеме 64,2 тыс. рублей, или 101,9 % уточненных бюджетных назначений. Удельный вес в общем объеме доходов составил 3,5 %. К уровню  2016 года по данному показателю  поступления уменьшились на  71,4 тыс. рубле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>поступил в объеме 15,0 тыс. рублей, или 100,0 % уточненных бюджетных назначений. Удельный вес в общем объеме доходов составил 0,8%. К уровню  2016 года по данному показателю  поступления уменьшились на 4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370,3 тыс. рублей, или 103,1% к плановым показателям. В сравнении с прошлым годом поступление доходов сократилось на 580,1 тыс. рублей,  в основном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ходы от продажи земельных участков </w:t>
      </w:r>
      <w:r>
        <w:rPr>
          <w:sz w:val="28"/>
          <w:szCs w:val="28"/>
        </w:rPr>
        <w:t>поступил в объеме 370,3 тыс. рублей, или 103,1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20 %. К уровню  2016 года по данному показателю  поступления уменьшились на 580,1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b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7 году составило </w:t>
      </w:r>
      <w:r>
        <w:rPr>
          <w:sz w:val="28"/>
          <w:szCs w:val="28"/>
        </w:rPr>
        <w:t>400,6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 xml:space="preserve">составили 90,7 тыс. рублей, или 22,6% 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составили 59,2 тыс. рублей, или 18,8 %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межбюджетные трасферты -250,7 тыс.рублей, или 62,6 % общего объеме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6 годом, объем безвозмездных поступлений сократились на 459,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Бюджет Ветлевского</w:t>
      </w:r>
      <w:r>
        <w:rPr>
          <w:sz w:val="28"/>
          <w:szCs w:val="28"/>
        </w:rPr>
        <w:t xml:space="preserve"> сельского поселения по расходам за 2017 год  исполнен в объеме </w:t>
      </w:r>
      <w:r>
        <w:rPr>
          <w:color w:val="000000"/>
          <w:sz w:val="28"/>
          <w:szCs w:val="28"/>
        </w:rPr>
        <w:t>1708,2 тыс. рублей, что составляет 95,48 % к уточненному плану. Объем неисполненных назначений составил 80,9 тыс. рублей, или 4,5 % от уточненных плановых показате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(Приложение №2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Ветлевского 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71,6 % (1222,8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3,5% (59,3 тыс. рублей) от общего объёма расходов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1222,8 тыс. рублей или 94,95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71,6% от общей суммы расходов за 2017 год. По сравнению с 2016 годом расходы по данному разделу сократились на 89,8 тыс. рублей.(2016 год – 1312,6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49,5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846,4 тыс. рублей или 95,07 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 </w:t>
      </w:r>
      <w:r>
        <w:rPr>
          <w:sz w:val="28"/>
          <w:szCs w:val="28"/>
        </w:rPr>
        <w:t xml:space="preserve">в сумме 374,00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13 «Другие общегосударственные вопросы» </w:t>
      </w:r>
      <w:r>
        <w:rPr>
          <w:sz w:val="28"/>
          <w:szCs w:val="28"/>
        </w:rPr>
        <w:t>исполненые отсутствует.(план -5,0 тыс.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Иные межбюджетные трансферты» </w:t>
      </w:r>
      <w:r>
        <w:rPr>
          <w:sz w:val="28"/>
          <w:szCs w:val="28"/>
        </w:rPr>
        <w:t xml:space="preserve"> исполнены в полном  объёме – 2,4 тыс. рублей, 100 % плановых назначений.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59,3 тыс. рублей. Доля расходов по этому разделу составляет 3,5% от общей суммы расходов за 2017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6 годом расходы по данному разделу уменьшились на 1,1 тыс. рублей.(2016 год – 60,4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0300 «Национальная безопасность и правоохранительная деятельность», </w:t>
      </w:r>
      <w:r>
        <w:rPr>
          <w:sz w:val="28"/>
          <w:szCs w:val="28"/>
        </w:rPr>
        <w:t xml:space="preserve">запланировано 1,3 тыс. рублей, исполнение отсутствует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0400 «Национальная экономика» </w:t>
      </w:r>
      <w:r>
        <w:rPr>
          <w:sz w:val="28"/>
          <w:szCs w:val="28"/>
        </w:rPr>
        <w:t xml:space="preserve">исполнение отсутствует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281,0 тыс. рублей или 96,17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16,5% от общей суммы расходов за 2017 го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были направлены на организацию расходов мест захоронений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color w:val="000000"/>
          <w:sz w:val="28"/>
          <w:szCs w:val="28"/>
        </w:rPr>
        <w:t xml:space="preserve">По разделу 1000 «Социальная политика» исполнение составило 145,1 тыс.рублей, исполнение плана – 99,52 %.Удельный вес в общей структуре расходов - 8,5 %.По сравнению с прошлым годом поступление уменьшилось на 18,1 тыс.рублей.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Ветлев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7 года составила</w:t>
      </w:r>
      <w:r>
        <w:rPr>
          <w:sz w:val="28"/>
          <w:szCs w:val="28"/>
        </w:rPr>
        <w:t xml:space="preserve"> 10 491,6 тыс. рублей,  остаток на конец отчетного периода составил 10521,5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начало года 6,7 тыс. рублей,  на конец 2017 года составила 16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7 года дебиторской задолженности  - 123,5 тыс. рублей, на конец отчетного периода – 163,6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Ветлевском сельском поселении  по состоянию на 01.01.2017 года составила 486,0 тыс.рублей, на конец отчетного периода отсутству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719,0 тыс. рублей, на конец отчетного года в сумме 860,8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Ветлевского </w:t>
      </w:r>
      <w:r>
        <w:rPr>
          <w:rStyle w:val="Fontstyle30"/>
          <w:iCs/>
          <w:spacing w:val="-6"/>
          <w:sz w:val="28"/>
          <w:szCs w:val="28"/>
        </w:rPr>
        <w:t>сельского поселения за 2017 год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6 год  представлена в срок, установленный в подпункте 3 пункта 13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Мглинского районного Совета народных депутатов  от 12.11.2014 №    5-30 (до 1 апреля текущего финансового года, отчет представлен  29.03.2017г, то, то есть своевременно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Бюджет Ветлевского 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2670,7 тыс. рублей, или </w:t>
      </w:r>
      <w:r>
        <w:rPr>
          <w:sz w:val="28"/>
          <w:szCs w:val="28"/>
        </w:rPr>
        <w:t>100,1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1811,0  тыс. рублей, и составили 100,2 %, безвозмездные поступления составили  859,7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бюджета исполнена в сумме – 1952,9 тыс. рублей, или 73,2 % к плановым показателям. </w:t>
      </w:r>
    </w:p>
    <w:p>
      <w:pPr>
        <w:pStyle w:val="Normal"/>
        <w:ind w:right="-5" w:firstLine="709"/>
        <w:jc w:val="both"/>
        <w:rPr/>
      </w:pPr>
      <w:r>
        <w:rPr>
          <w:b/>
          <w:color w:val="000000"/>
          <w:sz w:val="28"/>
          <w:szCs w:val="28"/>
        </w:rPr>
        <w:t>Профицит</w:t>
      </w:r>
      <w:r>
        <w:rPr>
          <w:color w:val="000000"/>
          <w:sz w:val="28"/>
          <w:szCs w:val="28"/>
        </w:rPr>
        <w:t xml:space="preserve"> бюджета составил 717,8 тыс. рублей.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ложения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Ветлевского сельского поселения  за 2017 год в Ветлевский   Совет народных депутатов  с рекомендацией рассмотреть проект решения  Ветлевского сельского Совета народных депутатов   «Об исполнении  бюджета Ветлевского сельского поселения за 2017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 формировании бюджета обеспечить реалистичность расчета доходов бюджет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Л.В.Чуприк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Исп.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кова Н.Е.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8(48339)2-11-51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6:37:00Z</dcterms:created>
  <dc:creator>Pre_Installed User</dc:creator>
  <dc:description/>
  <cp:keywords/>
  <dc:language>en-US</dc:language>
  <cp:lastModifiedBy>Admin</cp:lastModifiedBy>
  <cp:lastPrinted>2018-05-07T16:18:00Z</cp:lastPrinted>
  <dcterms:modified xsi:type="dcterms:W3CDTF">2018-05-07T12:20:00Z</dcterms:modified>
  <cp:revision>21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