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230" w:leader="none"/>
        </w:tabs>
        <w:ind w:left="180" w:right="-3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.№56 от 11.04.2018 г.</w:t>
        <w:tab/>
        <w:t xml:space="preserve">Главе Новочешуйковской  </w:t>
      </w:r>
    </w:p>
    <w:p>
      <w:pPr>
        <w:pStyle w:val="Normal"/>
        <w:tabs>
          <w:tab w:val="clear" w:pos="708"/>
          <w:tab w:val="left" w:pos="6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сельской администрации </w:t>
      </w:r>
    </w:p>
    <w:p>
      <w:pPr>
        <w:pStyle w:val="Normal"/>
        <w:tabs>
          <w:tab w:val="clear" w:pos="708"/>
          <w:tab w:val="left" w:pos="6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Веремьеву С.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отчет об исполнении бюджета Новочешуй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7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Новочешуйковскому сельскому поселению об исполнении бюджета за 2017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Новочешуйковского сельского поселения, а также порядок представления, рассмотрения и утверждения годового отчета об исполнении бюджета Новочешуйковского сельского поселения и его внешняя проверка», утвержденным решением Совета народных депутатов Новочешуйковского сельского поселения от 28.11.2008 г № 94(в редакции решения от 11.11.2011г. № 2/68.)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Новочешуйковского 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Новочешуйк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7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Новочешуйковского   сельского Совета народных депутатов от 22.12.2016 года          №  3/92 «О бюджете Новочешуйковского   сельского поселения на 2017 год », </w:t>
      </w:r>
      <w:r>
        <w:rPr>
          <w:color w:val="000000"/>
          <w:sz w:val="28"/>
          <w:szCs w:val="28"/>
        </w:rPr>
        <w:t>по доходам в сумме 498,1 тыс. рублей, по расходам в сумме 498,1 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7 года решениями Новочешуйковского 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6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1397,4 тыс. рублей, по расходам  в сумме  1408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7 года, в соответствии с решениями Совета народных депутатов  </w:t>
      </w:r>
      <w:r>
        <w:rPr>
          <w:sz w:val="28"/>
          <w:szCs w:val="28"/>
        </w:rPr>
        <w:t>Новочешуйковского</w:t>
      </w:r>
      <w:r>
        <w:rPr>
          <w:color w:val="000000"/>
          <w:sz w:val="28"/>
          <w:szCs w:val="28"/>
        </w:rPr>
        <w:t xml:space="preserve">  сельского поселения, доходы бюджета увеличены  на 899,3 тыс. рублей. Отклонение от первоначально утвержденных доходных источников в основном  сложилось по  безвозмездным поступлениям, увеличение составило- 505,2 тыс. рублей.  </w:t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итогам года доходная часть бюджета поселения исполнена в сумме      1386,9 тыс. рублей, или 99,24 % к плановым значениям, в том числе: налоговые и неналоговые доходы</w:t>
      </w:r>
      <w:r>
        <w:rPr>
          <w:sz w:val="28"/>
          <w:szCs w:val="28"/>
        </w:rPr>
        <w:t>- 759,7  тыс. рублей, и составили 98,63 %, безвозмездные поступления составили  627,2 тыс. рублей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1254,4 тыс. рублей, или 89,1 % к плановым показателям. Профицит бюджета  составил 132,5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Новочешуйковского   сельского поселения представлены в таблице(Приложение №1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456,4 тыс. рублей, или 97,7 % плановых показателей. Наибольший удельный вес  составляют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23,1 тыс. рублей, или 97,48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30,51 %. К уровню  2016 года по данному показателю  поступления увеличились на  143,3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7,4 тыс. рублей, или 101,15 % уточненных бюджетных назначений. Удельный вес в общем объеме доходов составил 0,53 %. К уровню 2016 года по данному показателю  поступления уменьшились на 2,1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19,0 тыс. рублей, или 100,37 % уточненных бюджетных назначений. Удельный вес в общем объеме доходов составил 1,38 %. К уровню  2016 года по данному показателю  поступления уменьшились на 21,8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303,3 тыс. рублей, или 100,06% к плановым показателям. В сравнении с прошлым годом увеличение составило 253,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находящихся в собственности сельских поселений поступило в сумме 266,2 тыс.рублей, исполнение составило 100,03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в виде арендной либо иной платы за передачу в возмездное пользование государственного и муниципального имущества поступило – 37,1 тыс.рублей, или 100,2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7 году составило </w:t>
      </w:r>
      <w:r>
        <w:rPr>
          <w:sz w:val="28"/>
          <w:szCs w:val="28"/>
        </w:rPr>
        <w:t>627,2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62,7 тыс. рублей, или 10,0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59,3 тыс. рублей, или 9,46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ные межбюджетные трансферты </w:t>
      </w:r>
      <w:r>
        <w:rPr>
          <w:color w:val="000000"/>
          <w:sz w:val="28"/>
          <w:szCs w:val="28"/>
        </w:rPr>
        <w:t>исполнены в объеме 505,2 тыс. рублей или 80,55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6 годом, объем безвозмездных поступлений уменьшился на 797,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 Новочешуйковского сельского </w:t>
      </w:r>
      <w:r>
        <w:rPr>
          <w:sz w:val="28"/>
          <w:szCs w:val="28"/>
        </w:rPr>
        <w:t xml:space="preserve">поселения по расходам за 2017 год  исполнен в объеме </w:t>
      </w:r>
      <w:r>
        <w:rPr>
          <w:color w:val="000000"/>
          <w:sz w:val="28"/>
          <w:szCs w:val="28"/>
        </w:rPr>
        <w:t>1809,1 тыс. рублей, что составляет 99,5 % к уточненному плану. Объем неисполненных назначений составил 9,1 тыс. рублей, или 0,5 % от уточненных плановых показателе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(Приложение №2)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Новочешуйков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7,91 % (977,3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ациональная оборона – 4,72 % (59,34 тыс. рублей) от общего объём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жилищно-коммунальное хозяйство -17,36 % (217,8 тыс. рублей) от общего объёма расходов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977,3 тыс. рублей или 96,9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6 годом расходы по данному разделу уменьшились на 257,8 тыс. рублей.(2016 год – 1235,10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47,33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593,7 тыс. рублей или 96,3 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>бюджетные ассигнования исполнены</w:t>
      </w:r>
      <w:r>
        <w:rPr/>
        <w:t xml:space="preserve"> </w:t>
      </w:r>
      <w:r>
        <w:rPr>
          <w:sz w:val="28"/>
          <w:szCs w:val="28"/>
        </w:rPr>
        <w:t xml:space="preserve">в объеме  377,0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 xml:space="preserve">Иные межбюджетные трансферты» </w:t>
      </w:r>
      <w:r>
        <w:rPr>
          <w:sz w:val="28"/>
          <w:szCs w:val="28"/>
        </w:rPr>
        <w:t xml:space="preserve"> исполнены в полном  объёме – 2,4 тыс. рублей, или 100 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подразделу 0113 «Другие общегосударственные вопросы»  исполнение составило 4,2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9,3 тыс. рублей. Доля расходов по этому разделу составляет 4,72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217,8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17,36 % от общей суммы расходов за 2017 год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подразделу 0503 </w:t>
      </w:r>
      <w:r>
        <w:rPr>
          <w:i/>
          <w:sz w:val="28"/>
          <w:szCs w:val="28"/>
        </w:rPr>
        <w:t xml:space="preserve">«Благоустройство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роприятия (ремонт памятников, очистка кладбищ от аварийный деревьев, мелкой поросли, и др.)-4,5 тыс.рублей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color w:val="000000"/>
          <w:sz w:val="28"/>
          <w:szCs w:val="28"/>
        </w:rPr>
        <w:t xml:space="preserve"> 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17 года составила</w:t>
      </w:r>
      <w:r>
        <w:rPr>
          <w:sz w:val="28"/>
          <w:szCs w:val="28"/>
        </w:rPr>
        <w:t xml:space="preserve"> 10891,7 тыс. рублей,   на конец отчетного периода  935,9 тыс. рублей.Стоимость основных средств на конец 2017 года уменьшилась на 9955,8 тыс.рублей за счет перевода основных средств в казн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2017 года  - 0,0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 xml:space="preserve">(ф.0503169) по состоянию на 01.01.2018 года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 составила 53,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в Новочешуйковском  сельском поселении составила 24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7 Расходы в области информационно –коммуникационных технологий за 2017 год составили 27,3 тыс.рублей, в том числе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- на системное прикладное программное обеспечение -10,7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- доступ к телефонной сети связи общего пользования, интернет 16,6 тыс. рублей.  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rStyle w:val="Fontstyle31"/>
          <w:iCs/>
          <w:spacing w:val="-6"/>
          <w:sz w:val="28"/>
          <w:szCs w:val="28"/>
        </w:rPr>
        <w:t xml:space="preserve">  </w:t>
      </w:r>
      <w:r>
        <w:rPr>
          <w:rStyle w:val="Fontstyle30"/>
          <w:iCs/>
          <w:spacing w:val="-6"/>
          <w:sz w:val="28"/>
          <w:szCs w:val="28"/>
        </w:rPr>
        <w:t>сельского поселения за 2017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 ( далее – Инструкция № 191 н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17 год  представлена в срок, установленный в подпункте 3 пункта 13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Мглинского районного Совета народных депутатов  от 12.11.2014 №5-30 (до 1 апреля текущего финансового года, отчет представлен  26.03.2018г, то, то есть своевременно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Бюджет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 в сумме 1386,9 тыс. рублей, или 99,24 % к плановым значениям, в том числе: налоговые и неналоговые доходы </w:t>
      </w:r>
      <w:r>
        <w:rPr>
          <w:sz w:val="28"/>
          <w:szCs w:val="28"/>
        </w:rPr>
        <w:t>– 759,7  тыс. рублей, и составили 98,63 %, безвозмездные поступления составили  627,2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2. Расходная часть</w:t>
      </w:r>
      <w:r>
        <w:rPr>
          <w:color w:val="000000"/>
          <w:sz w:val="28"/>
          <w:szCs w:val="28"/>
        </w:rPr>
        <w:t xml:space="preserve"> бюджета исполнена в сумме – 1254,4 тыс. рублей, или 89,1 % к плановым показателям. 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3.  Профицит</w:t>
      </w:r>
      <w:r>
        <w:rPr>
          <w:color w:val="000000"/>
          <w:sz w:val="28"/>
          <w:szCs w:val="28"/>
        </w:rPr>
        <w:t xml:space="preserve"> бюджета составил 132,5 тыс. рублей. 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Направить заключение на отчет об исполнении  бюджета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 за 2017 год в Новочешуйковский   Совет народных депутатов  с рекомендацией рассмотреть проект решения 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Совета народных депутатов   «Об исполнении  бюджета </w:t>
      </w:r>
      <w:r>
        <w:rPr>
          <w:rFonts w:eastAsia="Calibri"/>
          <w:color w:val="000000"/>
          <w:sz w:val="28"/>
          <w:szCs w:val="28"/>
        </w:rPr>
        <w:t>Новочешуйковского</w:t>
      </w:r>
      <w:r>
        <w:rPr>
          <w:sz w:val="28"/>
          <w:szCs w:val="28"/>
        </w:rPr>
        <w:t xml:space="preserve">  сельского поселения за 2017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ри формировании бюджета обеспечить реалистичность расчета доходов бюдже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Исп.Комкова Н.Е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6:00Z</dcterms:created>
  <dc:creator>Pre_Installed User</dc:creator>
  <dc:description/>
  <cp:keywords/>
  <dc:language>en-US</dc:language>
  <cp:lastModifiedBy>Admin</cp:lastModifiedBy>
  <cp:lastPrinted>2018-05-08T12:49:00Z</cp:lastPrinted>
  <dcterms:modified xsi:type="dcterms:W3CDTF">2018-05-08T08:51:00Z</dcterms:modified>
  <cp:revision>24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