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Start w:id="1" w:name="__RefHeading___Toc419960513"/>
      <w:bookmarkEnd w:id="0"/>
      <w:bookmarkEnd w:id="1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Мглинского город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полугодие 2016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2" w:name="OLE_LINK7"/>
      <w:bookmarkStart w:id="3" w:name="OLE_LINK7"/>
      <w:bookmarkEnd w:id="3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1 августа 2016 год</w:t>
      </w:r>
    </w:p>
    <w:p>
      <w:pPr>
        <w:pStyle w:val="Normal"/>
        <w:keepNext w:val="true"/>
        <w:keepLines/>
        <w:spacing w:lineRule="auto" w:line="276" w:before="480" w:after="0"/>
        <w:jc w:val="center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bookmarkStart w:id="4" w:name="__RefHeading___Toc419960513"/>
      <w:bookmarkStart w:id="5" w:name="__RefHeading___Toc419960516"/>
      <w:bookmarkEnd w:id="4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tents1"/>
        <w:rPr>
          <w:rFonts w:ascii="Times New Roman" w:hAnsi="Times New Roman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rFonts w:eastAsia="Times New Roman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19960513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1.Общие 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……………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4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</w:rPr>
              <w:t xml:space="preserve"> </w:t>
            </w:r>
          </w:hyperlink>
          <w:hyperlink w:anchor="__RefHeading___Toc41996051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none"/>
                <w:lang w:val="en-US" w:eastAsia="en-US"/>
              </w:rPr>
              <w:t xml:space="preserve"> Анализ исполнения доходов бюджета</w:t>
            </w:r>
          </w:hyperlink>
          <w:r>
            <w:rPr>
              <w:rStyle w:val="IndexLink"/>
              <w:rFonts w:cs="Times New Roman" w:ascii="Times New Roman" w:hAnsi="Times New Roman"/>
              <w:sz w:val="28"/>
              <w:szCs w:val="28"/>
              <w:lang w:val="en-US" w:eastAsia="en-US"/>
            </w:rPr>
            <w:t>…………………………………………..3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16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2.1.Налоговые доходы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…….4</w:t>
            </w:r>
          </w:hyperlink>
        </w:p>
        <w:p>
          <w:pPr>
            <w:pStyle w:val="Contents1"/>
            <w:rPr/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2.2. Неналоговые доходы бюджет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…4</w:t>
            </w:r>
          </w:hyperlink>
          <w:r>
            <w:rPr/>
            <w:t>-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/>
          </w:pPr>
          <w:hyperlink w:anchor="__RefHeading___Toc419960517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2.3. Безвозмездные поступления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…..…</w:t>
            </w:r>
          </w:hyperlink>
          <w:r>
            <w:rPr/>
            <w:t>…….</w:t>
          </w: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0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3. Анализ исполнения расходов бюдже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..5-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1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3.1. Анализ исполнения расходов по разделам и подразделам бюджетной классификации расходов бюджетов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………………………………………...6-7</w:t>
            </w:r>
          </w:hyperlink>
        </w:p>
        <w:p>
          <w:pPr>
            <w:pStyle w:val="Contents1"/>
            <w:rPr>
              <w:sz w:val="28"/>
              <w:szCs w:val="28"/>
            </w:rPr>
          </w:pPr>
          <w:hyperlink w:anchor="__RefHeading___Toc419960522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3.2. 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нализ реализации муниципальных адресных программ  Мглинского городского поселения</w:t>
            </w:r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 xml:space="preserve"> ……………………………………………………………..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  <w:r>
            <w:rPr/>
            <w:t>-</w:t>
          </w:r>
          <w:r>
            <w:rPr>
              <w:sz w:val="28"/>
              <w:szCs w:val="28"/>
            </w:rPr>
            <w:t>8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  <w:lang w:eastAsia="ru-RU"/>
            </w:rPr>
            <w:t xml:space="preserve">   </w:t>
          </w:r>
          <w:r>
            <w:rPr>
              <w:rFonts w:eastAsia="Times New Roman" w:cs="Times New Roman" w:ascii="Times New Roman" w:hAnsi="Times New Roman"/>
              <w:bCs/>
              <w:sz w:val="28"/>
              <w:szCs w:val="28"/>
              <w:lang w:eastAsia="ru-RU"/>
            </w:rPr>
            <w:t>4. Дефицит бюджета и источники внутреннего финансирования дефицита бюджета………………………………………………………………………………8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19960529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5. Анализ муниципального внутреннего долга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419960535">
            <w:r>
              <w:rPr>
                <w:rStyle w:val="IndexLink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en-US"/>
              </w:rPr>
              <w:t>6. Предложения……………………………………………………………………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.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. Доходы бюджета Мглинского городского поселения  </w:t>
        <w:br/>
        <w:t>за 1 полугодие  2016 года………………………………………………………9-10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2. Расходы бюджета Мглинского городского поселения по разделам и подразделам, целевым статьям и видам расходов классификации расходов бюджета за 1 полугодие 2016 года…………………………………11-13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. Источники внутреннего финансирования дефицита бюджета Мглинского городского поселения за 1 полугодие 2016 года ……………………………………………………………..………..……………....1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Мглинского городского поселения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 2016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4  Решения Совета народных депутатов города Мглина от 17 декабря  2015 года №3/71 «О бюджете Мглинского городского поселения на 2016 год», утвержденным  Плана работы Контрольно-счетной палаты Мглинского района Брянской области на 2016 год, утвержденным решением Коллегии Контрольно-счетной палаты  Мглинского района Брян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8.12.2015 № 7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Мглинского городского поселения в 2016 году, отчетности об исполнении бюджета з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лугод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6 года бюджет городского поселения  исполнен по доходам в сумме  9189874,51 рублей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7,0 </w:t>
      </w:r>
      <w:r>
        <w:rPr>
          <w:rFonts w:cs="Times New Roman" w:ascii="Times New Roman" w:hAnsi="Times New Roman"/>
          <w:sz w:val="28"/>
          <w:szCs w:val="28"/>
        </w:rPr>
        <w:t>% к утвержденному годовому плану, по расходам - в сумме 10481845,7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ли 29,2 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годовым назначениям  уточненной  бюджетной  росписи,  с  профицитом  в  сумме 1291971,26 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bookmarkStart w:id="6" w:name="__RefHeading___Toc41996051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Анализ исполнения доходов бюджета</w:t>
      </w:r>
      <w:bookmarkEnd w:id="6"/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ходная часть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1 полугодие 2016 года исполнена в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189874,51 рублей, или 27,0 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утвержденным годовым назначениям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В структуре доходов бюджета удельный вес налоговых и неналоговых доходов (далее – собственных) составил 89,4  %. На долю безвозмездных поступлений приходится  10,6 процента.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упле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и не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 8216935,81  рублей, или 44,4 % к утвержденному годовому плану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езвозмездные  поступления 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ложились в сумме  972938,70  рублей, или 6,3 % к утвержденному годовому пл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труктура доходов бюджета по состоянию на 1 полугодие 2016 года в сравнении с аналогичным периодом прошлого года представлена на рисун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Диаграмма 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97270" cy="2686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7" w:name="__RefHeading___Toc419960516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Налоговые доходы бюджета</w:t>
      </w:r>
      <w:bookmarkEnd w:id="7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 89,5 процентов. В абсолютном выражении поступления в бюджет составили  7351964,59 рублей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, или 45,2 % годовых плановых назначени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 Основными налогами, которыми сформирована доходная часть бюджета в 1 полугодие 2016 года, являются налоги на имущество, налог на доходы физических лиц, налоги на товары (работы, услуги)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 доходы  физических 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ступил  в  бюджет  в  сумме </w:t>
      </w:r>
    </w:p>
    <w:p>
      <w:pPr>
        <w:pStyle w:val="Normal"/>
        <w:spacing w:lineRule="auto" w:line="240" w:before="0" w:after="0"/>
        <w:ind w:right="-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47074,35 рублей, годовые плановые назначения исполнены на 44,5 %, доля в налоговых доходах составляет 27,8 %.</w:t>
      </w:r>
    </w:p>
    <w:p>
      <w:pPr>
        <w:pStyle w:val="Normal"/>
        <w:spacing w:lineRule="auto" w:line="240" w:before="0" w:after="0"/>
        <w:ind w:right="-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Налоги на товары (работы, услуг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и в сумме 911843,47 рублей, годовые плановые показатели исполнены на 66,0 %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лю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налогов на имущ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ходится 58,1 % налоговых доходов. Объем поступлений составил 4270762,27 рублей, или 42,0 % годовых плановых назначений. Наибольший удельный вес занимает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ем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лог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9,1 %, поступления в бюджет составили 4230593,84 рублей, или 48,8% годовых назначений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совокупный дох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 в сумме 122284,50 рублей, или 100,1 % годовых плановых назнач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8" w:name="__RefHeading___Toc419960517"/>
      <w:bookmarkEnd w:id="8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еналоговые доходы бюджета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Неналоговые доход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исполнены в сумме 864971,22 рублей, или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38,8 % годовых плановых назначени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Наибольший удельный вес по групп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доходы  от использования имущества, находящегося в государственной и муниципальной собств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– 64,6 процентов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ссовое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58718,15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ублей,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,8 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% утвержденного годового плана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 по группе занимаю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ходы от продажи материальных и нематериальных актив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3,4 %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28889,07 рублей, или 11,6 % годовых плановых назначени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ходы от оказания платных услуг (работ) и компенсаций и затрат госу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30,5 %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264117,00 рублей, или 100,0 % годовых плановых назначени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трафы, санкции, возмещение ущерб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,5 %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сполнение по данному доходному источнику состави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13247,00 рублей, или 100,0 % годовых плановых назначений.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3. 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полугодие 2016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ло 972938,70 рублей, или 6,3 % утвержденных годовых назначений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безвозмездных поступлений бюджета за 1 полугодие 2016  года представлена на диаграмме.</w:t>
      </w:r>
    </w:p>
    <w:p>
      <w:pPr>
        <w:pStyle w:val="Normal"/>
        <w:spacing w:lineRule="auto" w:line="240" w:before="0" w:after="0"/>
        <w:ind w:right="-6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рамма 2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074410" cy="2752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right="-6" w:hanging="0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лученных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отац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832675,00 рублей, ил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30,2 % плановых назначений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8"/>
          <w:szCs w:val="28"/>
          <w:lang w:eastAsia="ru-RU"/>
        </w:rPr>
        <w:t>Субвенции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а отчетный период поступили в сумме  140263,70  рублей, или 46,4 % годового плана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 исполнения доходной части бюджета за I полугодие 2016 года приведен в приложении 1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9" w:name="__RefHeading___Toc419960520"/>
      <w:bookmarkEnd w:id="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нализ исполнения расходов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расходов, первоначально утвержденный решением Совета народных депутатов о бюджете на 2016 год, составляет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0695935,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Объем расходов сводной уточненной бюджетной росписи на 2016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5911088,65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блей, что выше объемов первоначально утвержденного бюджета на  5215153,6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составило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0481845,77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что соответствует 29,2 % уточненной бюджетной росписи. 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б исполнении расходов бюджета в разрезе разделов бюджетной классификации расходов представлена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960"/>
        <w:gridCol w:w="1596"/>
        <w:gridCol w:w="1596"/>
        <w:gridCol w:w="1468"/>
      </w:tblGrid>
      <w:tr>
        <w:trPr>
          <w:trHeight w:val="1545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здел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уточненной бюджетной росписью на 2016 год, руб.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ассовое исполнение з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полугодие 2016 года, руб.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2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2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926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63,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5</w:t>
            </w:r>
          </w:p>
        </w:tc>
      </w:tr>
      <w:tr>
        <w:trPr>
          <w:trHeight w:val="57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09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34163,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0624,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5211,5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281,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4565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042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360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911088,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81845,7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з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 года осуществлялось по 5 разделам бюджетной классификации расходов из 8 разделов бюджетной классификации расходов. Наибольший удельный вес в общем объеме расходов составили расходы по 1 разделу: 01 «Общегосударственные вопросы» - 53,8 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цент исполнения не сложился по следующим разделам </w:t>
        <w:br/>
        <w:t>03 «Национальная безопасность и правоохранительная деятельность», 07 «Образование», 11 «Физическая культура и спорт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0" w:name="__RefHeading___Toc419960521"/>
      <w:bookmarkEnd w:id="1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 Анализ исполнения расходов по разделам и подразделам бюджетной классификации расходов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ый анализ исполнения расходов бюджета по подразделам классификации расходов показал, что из 15  подразделов по 6-ти подразделам кассовое исполнение отсутствует, из н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 разделу, подразделу –0107 «Обеспечение проведение выборов и референдум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111«Резервные фонды» кассовое исполнение отсутствует в силу особенностей отражения расходов по данному направлению (средства, выделяемые из резервных фондов, отражаются по разделам, соответствующим направлению исполь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разделу, подразделу 0309 «Защита населения и территории от чрезвычайных ситуаций природного и техногенного характера, гражданская обор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 разделу, подразделу 0412 «другие вопросы в области  национальной эконом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0707 «Молодежная политика и оздоровление дет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 разделу, подразделу 1102 «Массовый спор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по отдельным разделам классификации расходов в отчетном периоде показал следующе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составили  в сумме 21250,00 рублей, или 53,1 % к  уточненной бюджетной роспи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угодие 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сложились в сумме 140263,70 рублей, или 46,0 % к  уточненной бюджетной росписи. По разделу отмечено увеличение объема кассовых расходов к аналогичному периоду 2015 года, в сумме 10530,62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бюджета за 1 полугодие  2016 года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лугодие 2016 года составили в сумме 4570624,22 рубля, или 22,3 процента.       По разделу отмечено уменьшение объема кассовых расходов к аналогичному периоду 2015 года, в сумме 11811920,0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составили  в сумме 2189281,85  рублей, или 32,5 % к  уточненной бюджетной росписи. По разделу отмечено уменьшение объема кассовых расходов к аналогичному периоду 2015 года, в сумме 113279,3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полнение расходов бюджета за 1 полугодие 2016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лугодие 2016 года составили в сумме 3560426,00 рублей, или 43,6 процентов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меньшение объема кассовых расходов к аналогичному периоду 2015 года, в сумме 56388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bookmarkStart w:id="11" w:name="__RefHeading___Toc4199605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ов бюджета за 1 полугодие 2016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2. Анализ реализации муниципальных адресных программ</w:t>
      </w:r>
      <w:bookmarkEnd w:id="1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Мглин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иложению №5 решения Совета народных депутатов от 17 декабря  2015 года  №3/71 «О бюджете Мглинского городского поселения на 2016 год» исполнение бюджета предусмотрено в рамках одн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адрес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объем финансирования, предусмотренный на реализацию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адрес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ведение капитального ремонта многоквартирных домов на территории муниципального образования «Мглинское городское поселение»  на 2015 год и на плановый период 2016 и 2017 годов», составил в сумме 83664,00  рублей, что составляет 0,23 % общего объема расходо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я 2016 года, исполнение расходов по муниципальной адресной программе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Проведение капитального ремонта многоквартирных домов на территории муниципального образования «Мглинское городское поселение»  на 2015 год и на плановый период 2016 и 2017 годов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о 34859,85 рубля, или 41,7 %, предусмотренных на реализацию программы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фицит бюджета и источники внутреннего финансирования дефицита бюдж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м Мглинского городского Совета народных депутатов от 17.12.2015 № 3/71  «О бюджете  Мглинского городского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еления на 2016 год»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ред. от 21.06.201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81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 бездефицитный бюджет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Уточненный бюджетной росписью дефицит бюджета на 2016 год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ред. от 21.06.201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81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составил в сумме </w:t>
      </w:r>
      <w:r>
        <w:rPr>
          <w:rFonts w:cs="Times New Roman" w:ascii="Times New Roman" w:hAnsi="Times New Roman"/>
          <w:sz w:val="28"/>
          <w:szCs w:val="28"/>
        </w:rPr>
        <w:t xml:space="preserve">1845120,65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рубл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редставленным отчетом, бюджет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годие 2016 года исполнен с дефицитом в сумме 1291971,26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включены: изменение остатков средств на счетах по учету средств бюджета в сумме 1291971,26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внутреннего финансирования дефицита бюджета Мглинского городского поселения за I полугодие 2016 года приведены в приложении 3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2" w:name="__RefHeading___Toc419960529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Анализ муниципального внутреннего долга Мглинского городского поселения</w:t>
      </w:r>
      <w:bookmarkEnd w:id="1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ом 1 Решения Совета народных депутатов Мглинского городского поселения  от 17.12.2015 № 3/71  «О бюджете  Мглинского городского поселения на 2016 год»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(ред. от 21.06.2016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№ 3/81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верхний предел муниципального внутреннего долга Мглинского городского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1 января 2017 год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умме ноль рублей 00 копее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bookmarkStart w:id="13" w:name="__RefHeading___Toc419960535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ед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администрации  А.А. Пущиенко, и главе района Н.В. Воликовой.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   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Т.Н. Фенькова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: 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сева Ю.В.</w:t>
      </w:r>
    </w:p>
    <w:p>
      <w:pPr>
        <w:pStyle w:val="Normal"/>
        <w:spacing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 2-11-51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2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5:54:00Z</dcterms:created>
  <dc:creator>Разина ИС</dc:creator>
  <dc:description/>
  <cp:keywords/>
  <dc:language>en-US</dc:language>
  <cp:lastModifiedBy>Пользователь Windows</cp:lastModifiedBy>
  <cp:lastPrinted>2015-07-30T15:49:00Z</cp:lastPrinted>
  <dcterms:modified xsi:type="dcterms:W3CDTF">2016-08-18T19:06:00Z</dcterms:modified>
  <cp:revision>253</cp:revision>
  <dc:subject/>
  <dc:title> </dc:title>
</cp:coreProperties>
</file>