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Соколовского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4 марта 2016 года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по Соколовскому сельскому поселению об исполнении бюджета за 2015 год подготовлено в соответствии с Бюджетным кодексом Российской Федерации (статья 264.4), 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Соколовского сельского поселения, а также порядок представления, рассмотрения и утверждения годового отчета об исполнении бюджета Соколовского сельского поселения и его внешняя проверка», утвержденным решением Совета народных депутатов Соколовского сельского поселения от 28.11.2008 г № 115-1(в редакции решения от 11.11.2011г. № 2-74, от 26.10.2012 г. № 2-97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окол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Соколовского сельского поселения представлена в Контрольно-счетную палату Мглинского района 21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околовского сельского поселения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околовского сельского Совета народных депутатов от 22.12.2014 г. №3-28 «О бюджете Соколовского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>по доходам в сумме 1108,7 тыс. рублей, по расходам в сумме 1108,7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Сокол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 вносились изменения и дополнения в указанное решение. </w:t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493,5 тыс. рублей, по расходам  в сумме  1567,6 тыс. рублей. </w:t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1493,9 тыс. рублей, или 100,03 % к плановым значениям, в том числе: налоговые и неналоговые доходы-321,3 тыс. рублей, и составили 100,4 %, безвозмездные поступления составили  1172,6 тыс. рублей, или 99,9 % к плановым показателям.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566,8 тыс. рублей, или 99,9% к плановым показателям. Дефицит бюджета составил 72,9 тыс. рублей. 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околовского сельского поселения представлены в таблиц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01"/>
        <w:gridCol w:w="1843"/>
        <w:gridCol w:w="1701"/>
        <w:gridCol w:w="1842"/>
        <w:gridCol w:w="1701"/>
        <w:gridCol w:w="1701"/>
      </w:tblGrid>
      <w:tr>
        <w:trPr>
          <w:trHeight w:val="462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фак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Анализируемый 2015 год, уточненный план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11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23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07,90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0,10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1,30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5 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 xml:space="preserve">1 261,40 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 xml:space="preserve">276,50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 xml:space="preserve">277,7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,9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,3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,</w:t>
            </w:r>
            <w:r>
              <w:rPr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 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14,8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437,7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251,2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252,2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259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,3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,6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4,4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9,6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0,2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 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9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9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 </w:t>
            </w:r>
          </w:p>
        </w:tc>
      </w:tr>
      <w:tr>
        <w:trPr>
          <w:trHeight w:val="25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,6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,1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,2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12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,5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,6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,6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83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8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7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,6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,6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 </w:t>
            </w:r>
          </w:p>
        </w:tc>
      </w:tr>
      <w:tr>
        <w:trPr>
          <w:trHeight w:val="76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592,4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3,4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2,6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5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0,1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8,7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8,7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9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8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7,9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367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5,5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3,9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3,9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900,3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493,5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493,9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277,7 тыс. рублей, с увеличением плановых показателей в сумме 1,2 тыс. рублей, или 0,4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30,2 тыс. рублей, или 100,3 % уточненных бюджетных назначений. Удельный вес в общем объеме доходов составил 15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84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2,0 тыс. рублей, или 101,9 % уточненных бюджетных назначений. Удельный вес в общем объеме доходов составил 1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7,3 тыс. рублей, или 100,0 % уточненных бюджетных назначений. Удельный вес в общем объеме доходов составил 1,2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налогу к уровню 2014 года  уменьшение составило в сумме 72,6 тыс. рублей, уменьшение сложилось за счет уменьшения рабочих мест, а так же невыплаченной заработной платы за декабрь 2015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6,2 тыс. рублей, или 101,6 % уточненных бюджетных назначений. Удельный вес в общем объеме доходов составил 0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1,9 тыс. рублей, или 100,0% уточненных бюджетных назначений. Удельный вес в общем объеме доходов составил 0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983,7 тыс. рублей, или 78,0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43,6 тыс. рублей с уменьшением плановых показателей  в сумме 2,9 тыс. рублей, или 6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сложилось  за счет доходов от продажи материальных и нематериальных активов, плановые назначения исполнены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172,6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608,7 тыс. рублей, или 100,0 %  общего  объема безвозмездных поступлений, или 51,9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427,2 тыс. рублей, или 70,2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81,5 тыс. рублей, или 29,8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0 тыс. рублей, или 5,1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503,9 тыс. рублей, или 43,0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419,8 тыс. рублей, или 26,4 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Сокол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566,8 тыс. рублей, что составляет 99,9 % к уточненному плану. Объем неисполненных назначений составил 0,8 тыс. рублей, или 0,1 % от уточненных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333" w:firstLine="33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33" w:firstLine="33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756"/>
        <w:gridCol w:w="1417"/>
        <w:gridCol w:w="1701"/>
        <w:gridCol w:w="1843"/>
        <w:gridCol w:w="1559"/>
        <w:gridCol w:w="1559"/>
      </w:tblGrid>
      <w:tr>
        <w:trPr>
          <w:trHeight w:val="185" w:hRule="atLeast"/>
        </w:trPr>
        <w:tc>
          <w:tcPr>
            <w:tcW w:w="5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на 2015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</w:tr>
      <w:tr>
        <w:trPr>
          <w:trHeight w:val="572" w:hRule="atLeast"/>
        </w:trPr>
        <w:tc>
          <w:tcPr>
            <w:tcW w:w="5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9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/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2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363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896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2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референдумов  (0107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219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35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Связь и информатика (0410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1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(0700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7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окол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1 % (1160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0,5% </w:t>
      </w:r>
      <w:r>
        <w:rPr>
          <w:bCs/>
          <w:sz w:val="28"/>
          <w:szCs w:val="28"/>
        </w:rPr>
        <w:t xml:space="preserve">(320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7% (57,6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Сокол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7420" cy="29718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76315" cy="3133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60,9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74,1% от общей суммы расходов за 2015 год. По сравнению с 2014 годом расходы по данному разделу уменьшились в сумме  11,5 тыс. рублей или 1,0% (2014 год – 1172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74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 808,7 тыс. рублей или 100,0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 в полном    объёме  351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6 тыс. рублей. Доля расходов по этому разделу составляет 3,7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 5,1 тыс. рублей или 9,7% (2014 год – 52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6,8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4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6,8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21,3 тыс. рублей или 75,8% (2014 год – 28,1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бюджетные назначения исполнены в полном объеме 20,7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,3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320,8 тыс. рублей или 99,8% от уточненной свыодной бюджетной росписи (не исполнено 0,9 тыс. рублей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0,5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-318,4 тыс. рублей, что составляет 100,0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жилья и коммунальных услуг отдельным категориям граждан, работающим в сельской местности в сумме 2,4 тыс. рублей, что составляет 75%,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меньшились в сумме  420,4 тыс. рублей или 56,7% (2014 год – 741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окол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5813,1 тыс. рублей, увеличение стоимости основных средств за год составило – 26,6 тыс. рублей (постановка на учет дорог), уменьшение стоимости основных  средств -2049,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безвозмездное выбытие кварти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дача дорог в администрацию района, остаток основных средств на конец отчетного периода  составил в сумме  3790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16,9 тыс. рублей, увеличение стоимости материальных запасов в год составило 40,5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СМ, дизельного топлива, хозяйственных и канцелярских расходов и другого инвентаря, выбытие  составило 44,3 тыс. рублей, остаток на конец отчетного периода составил 13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5 года дебиторская задолженность составила в сумме 3,9 тыс. рублей, образовалась за счет средств, направленных в качестве авансовых платежей за электроэнергию и бензин</w:t>
      </w:r>
      <w:r>
        <w:rPr>
          <w:bCs/>
          <w:sz w:val="28"/>
          <w:szCs w:val="28"/>
        </w:rPr>
        <w:t>, кредиторская задолженность составила в сумме 186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Соколовском сельском поселении составила 32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74,1 тыс. рублей, на конец отчетного года в сумме 1,2 тыс. рублей.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Соко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окол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Сокол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1493,9 тыс. рублей, или 100,0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321,3 тыс. рублей, и </w:t>
      </w:r>
      <w:r>
        <w:rPr>
          <w:sz w:val="28"/>
          <w:szCs w:val="28"/>
        </w:rPr>
        <w:t>составили 100,4</w:t>
      </w:r>
      <w:r>
        <w:rPr>
          <w:color w:val="000000"/>
          <w:sz w:val="28"/>
          <w:szCs w:val="28"/>
        </w:rPr>
        <w:t>%, безвозмездные поступления составили в сумме 1172,6 тыс. рублей, или 99,9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66,8 тыс. рублей, или 99,9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27,9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21,3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277,7 тыс. рублей, с увеличением плановых показателей в сумме  1,2 тыс. рублей, или 0,4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30,2 тыс. рублей, или 100,3% уточненных бюджетных назначений. Удельный вес в общем объеме доходов составил 15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84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2,0 тыс. рублей, или 101,9% уточненных бюджетных назначений. Удельный вес в общем объеме доходов составил 1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7,3 тыс. рублей, или 100,0% уточненных бюджетных назначений. Удельный вес в общем объеме доходов составил 1,2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налогу к уровню 2014 года  уменьшение составило в сумме 72,6 тыс. рублей, уменьшение сложилось за счет уменьшения рабочих мест, а так же невыплаченной заработной платы за декабрь 2015 год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6,2 тыс. рублей, или 101,6 % уточненных бюджетных назначений. Удельный вес в общем объеме доходов составил 0,4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1,9 тыс. рублей, или 100,0 % уточненных бюджетных назначений. Удельный вес в общем объеме доходов составил 0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983,7 тыс. рублей, или 78,0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43,6 тыс. рублей с уменьшением плановых показателей  в сумме 2,9 тыс. рублей, или 6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сложилось  за счет доходов от продажи материальных и нематериальных активов, плановые назначения исполнены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172,6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608,7 тыс. рублей, или 100,0 %  общего  объема безвозмездных поступлений, или 51,9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мер по обеспечению сбалансированности бюджетов в сумме  427,2 тыс. рублей, или 70,2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81,5 тыс. рублей, или 29,8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0 тыс. рублей, или 5,1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503,9 тыс. рублей, или 43,0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419,8 тыс. рублей, или 26,4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Сокол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566,8 тыс. рублей, что составляет 99,9 % к уточненному плану. Объем неисполненных назначений составил 0,8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окол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1 % (1160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0,5% </w:t>
      </w:r>
      <w:r>
        <w:rPr>
          <w:bCs/>
          <w:sz w:val="28"/>
          <w:szCs w:val="28"/>
        </w:rPr>
        <w:t xml:space="preserve">(320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7% (57,6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Соколовском сельском поселении составила 32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74,1 тыс. рублей, на конец отчетного года в сумме 1,2 тыс. руб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Соколовского сельского поселения, утвердить проект решения об исполнении бюджета за 2015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45:00Z</dcterms:created>
  <dc:creator>Pre_Installed User</dc:creator>
  <dc:description/>
  <cp:keywords/>
  <dc:language>en-US</dc:language>
  <cp:lastModifiedBy>Пользователь Windows</cp:lastModifiedBy>
  <cp:lastPrinted>2016-04-11T15:59:00Z</cp:lastPrinted>
  <dcterms:modified xsi:type="dcterms:W3CDTF">2016-03-24T19:50:00Z</dcterms:modified>
  <cp:revision>14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