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Соколовского сельского поселения Мглинского района за 2013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 марта 2014 года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Соколовскому сельскому поселению об исполнении бюджета за 2013 год подготовлено в соответствии с Бюджетным кодексом Российской Федерации (статья 264,4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Соколовского сельского поселения представлена в Контрольно-счетную палату Мглинского района 24 марта 2014 года, </w:t>
      </w:r>
      <w:r>
        <w:rPr>
          <w:iCs/>
          <w:sz w:val="28"/>
          <w:szCs w:val="28"/>
        </w:rPr>
        <w:t>в  срок, установленный п. 3 ст. 264.4 БК РФ, до 1 апрел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околовского сельского поселения, утвержденного Решением Совета народных депутатов от 02.12.2008г. №120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отчета об исполнении бюджета  за 2013 год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Первоначально бюджет поселения был утвержден решением Соколовского сельского Совета народных депутатов от 25.12.2012г. №2-111 «О бюджете Соколовского сельского поселения на 2013 год и на плановый период 2014 и 2015 годов».</w:t>
      </w:r>
      <w:r>
        <w:rPr>
          <w:color w:val="1F497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оходам в сумме 2054,9 тыс. рублей, по расходам в сумме 2064,6 тыс.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3 года решениями Соколов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а вносились изменения  в указанное решение. </w:t>
      </w:r>
      <w:r>
        <w:rPr>
          <w:color w:val="000000"/>
          <w:sz w:val="28"/>
          <w:szCs w:val="28"/>
        </w:rPr>
        <w:t>С учетом внесенных изменений в бюджет доходы составили 2180,7тыс. рублей  или 106,1 % к первоначально утвержденному бюджету, расходы составили 2844,9 тыс. рублей или 137,8 % к первоначально утвержденным. Дефицит бюджета в результате изменений был утвержден в объеме 664,2  тыс. 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доход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Соколовского сельского поселения представлены в таблице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, неналоговые доходы бюдж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768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о по бюджету, 2013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3 г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, %</w:t>
            </w:r>
          </w:p>
        </w:tc>
      </w:tr>
      <w:tr>
        <w:trPr>
          <w:trHeight w:val="597" w:hRule="atLeast"/>
        </w:trPr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бюджета райо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: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.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2013 год собственные доходы бюджета Соколовского сельского поселения составили 253,1тыс. рублей, или 105,1 % годового плана (240,9 тыс. рублей). Удельный вес собственных доходов бюджета поселения в общей сумме доходов составил 13,3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в отчетном периоде сформирована, в основном,  за  счет трех доходных источник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83,3 тыс. рублей, удельный вес в общем объеме собственных доходов бюджета поселения составляет – 32,9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имущество физических лиц – 20,8 тыс. рублей или 8,2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й налог – 128,0 тыс.рублей или 50,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трёх обозначенных доходных источников составляет – 91,7 % от объема доходов. Незначительная доля приходится на остальные доходы – 8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структура доходной базы бюджета поселения по сравнению с 2012 годом в основном не изменила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 уровню прошлого года поступления собственных доходов бюджета поселения составило 139,8 % или увеличение на 72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Увеличение по сравнению с аналогичным периодом прошлого года, сложилось по трем доходным источникам. Увеличены поступления в бюджет п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- налогу на доходы физических лиц на 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-  налогу на имущество физических лиц на 8,2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земельному налогу  на 5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государственной пошлине на 1,3 тыс. рубле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- доходы от использования имущества, находящегося в гос. собственности на 2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роме того, за 2013 год в бюджет Соколовского сельского поселения поступило безвозмездных поступлений в сумме 1646,9 тыс. рублей или 84,9 % от плановых назнач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выравнивание 28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на обеспечение мер по сбалансированности бюджета 1211,6 тыс.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сидии на ремонт и содержание автомобильных дорог 94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венции на исполнение передаваемых полномочий 57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Объём безвозмездных поступлений в сравнении с соответствующим периодом прошлого года уменьшился на 521,8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дотации от других бюджетов бюджетной системы Российской Федерации уменьшились на 620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убвенции от других бюджетов бюджетной системы Российской Федерации увеличились на 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- субсидии увеличились на 94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С учетом безвозмездных поступлений за 2013 год в бюджет Соколовского сельского поселения поступило доходов в общей сумме 1900,0 тыс. рублей, что на 449,7 тыс.рублей, ниже уровня прошлого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чета об исполнении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сельского поселения по расходам в 2013 году составило 2418,8 тыс. рублей, что соответствует 85,0 % к уточненному плану. По сравнению с 2012 годом объем расходов бюджета увеличился  на 57,8 тыс. рублей  или на 2,4 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</w:t>
      </w:r>
      <w:r>
        <w:rPr/>
        <w:t>(тыс. руб.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40"/>
        <w:gridCol w:w="720"/>
        <w:gridCol w:w="1080"/>
        <w:gridCol w:w="1260"/>
        <w:gridCol w:w="1080"/>
        <w:gridCol w:w="900"/>
        <w:gridCol w:w="1080"/>
        <w:gridCol w:w="1080"/>
      </w:tblGrid>
      <w:tr>
        <w:trPr>
          <w:trHeight w:val="25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2012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по бюджету  201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бюджета за  2013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(%)</w:t>
            </w:r>
          </w:p>
        </w:tc>
      </w:tr>
      <w:tr>
        <w:trPr>
          <w:trHeight w:val="706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пла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фактическому исполнению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9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</w:t>
            </w:r>
          </w:p>
          <w:p>
            <w:pPr>
              <w:pStyle w:val="Normal"/>
              <w:rPr/>
            </w:pPr>
            <w:r>
              <w:rPr/>
              <w:t>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бъекта РФ и муниц.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/>
              <w:t>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</w:t>
            </w:r>
          </w:p>
          <w:p>
            <w:pPr>
              <w:pStyle w:val="Normal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.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. безопасность и правоохр. деятельн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4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579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698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1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560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таблице данные свидетельствуют, что по сравнению с 2012 годом, расходная часть бюджета увеличилась на 57,8 тыс.рублей или на 2,4 %.</w:t>
      </w:r>
    </w:p>
    <w:p>
      <w:pPr>
        <w:pStyle w:val="Normal"/>
        <w:jc w:val="both"/>
        <w:rPr/>
      </w:pPr>
      <w:r>
        <w:rPr>
          <w:sz w:val="28"/>
          <w:szCs w:val="28"/>
        </w:rPr>
        <w:t>Из 6-ти разделов расходы по 3-м  сложилось ниже 100 процентов. В полном объёме расходы выполнены по разделу 02 «Национальная оборона», 03 «</w:t>
      </w:r>
      <w:r>
        <w:rPr>
          <w:color w:val="000000"/>
          <w:sz w:val="28"/>
          <w:szCs w:val="28"/>
        </w:rPr>
        <w:t>Национальная безопасность и правоохранительная  деятельность»,</w:t>
      </w:r>
      <w:r>
        <w:rPr>
          <w:sz w:val="28"/>
          <w:szCs w:val="28"/>
        </w:rPr>
        <w:t xml:space="preserve">  07 «Образование» , 08 «Культура и кинематограф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ьший процент исполнения сложился по разделу 04 «Национальная экономика» - 32,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исполненных расходов бюджета за 2013 год составила 426,1 тыс. рублей или 15,0 процента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00 «Общегосударственные вопрос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00 в 2013 году составили 1 354,5 тыс. рублей, что составляет 98,9% к уточненному плану, удельный вес в общих расходах бюджета составляет 55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включают в себя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рганов местного самоуправления поселения – 1 301,2 тыс. рублей, профинансированы к плану – 99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38,9 тыс. рублей, или 100%, к годовым назначениям (изготовление технической документации по земельным участк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муниципальных районов на передаваемые полномочия по финансированию мероприятий в сфере рационального использования земель, правил землепользования и застроек – 11,2 тыс. рублей, исполнена в полн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венция бюджетам муниципальных районов на передаваемые полномочия по внешнему муниципальному финансовому контролю – 3,2 тыс. рублей, исполнена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сполнены расходы по разделу «Общегосударственные вопросы»  в объеме 15,4 тыс. рублей или 1,1%, экономия составила за счет неиспользованных средств резервного фонда и уменьшения стоимости материальных запасов. К уровню прошлого года расходы увеличилась на 286,9 тыс. рублей или на 26,9%.</w:t>
      </w:r>
    </w:p>
    <w:p>
      <w:pPr>
        <w:pStyle w:val="Normal"/>
        <w:spacing w:before="12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200 «Национальная оборона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по разделу 0200 в 2013 году составили 50,8 тыс. рублей. Переданные полномочия по ведению воинского</w:t>
      </w:r>
      <w:r>
        <w:rPr>
          <w:sz w:val="28"/>
          <w:szCs w:val="28"/>
        </w:rPr>
        <w:t xml:space="preserve"> учета на территориях, где отсутствуют военные комиссариаты, профинансированы на 100 %, удельный вес в общем объеме расходов – 2,1%. К уровню прошлого года увеличились на 7,2%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в общем объеме бюджета поселения в 2013 году составили 0,2 тыс. рублей, что составляет 100% к уточненному плану. По подразделу 03 10 исполнение составило – 0,2 тыс. руб., что составляет 100% к уточненному плану. 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0 «Национальная эконом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сходы бюджета поселения профинансированы на сумму 178,6 тыс. рублей, при плане 546,2 тыс. рублей, что составляет 32,7% к плану. Расходы не освоены в объёме 367,6 тыс. рублей или 67,3 %, в связи с не поступлением денежных средств на содержание автомобильных дорог за счет средств областного бюджета. Удельный вес в общих расходах бюджета составляет 7,4%. К уровню прошлого года расходы уменьшились на 250,5 тыс. рублей или 58,4%.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00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щем объеме бюджета сельского поселения составили в 2013 году 30,5 тыс. рублей, при плане 73,6 тыс. рублей, что составляет 41,4% к уточненному плану, удельный вес в общем объеме расходов бюджета – 1,3%. К уровню прошлого года расходы уменьшились на 268,2 тыс. рублей или 89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населенных пунктов расходы составили – 5,6 тыс. рублей при плане 20,9 тыс. рублей, что составляет 26,8% к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исполнены в сумме – 3,0 тыс. рублей, при плане 23,0 тыс. рублей, что составляет 13,0% к плановым назнач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налогов исполнены в сумме -7,2 тыс.рублей, что составляет 100,0% к плановым назнач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чие мероприятия по благоустройству населенных пунктов исполнены в сумме 14,7 тыс. рублей, при плане 22,5 тыс. рублей или 65,2% к годовым назначениям. Не освоение денежных средств в объёме 43,1 тыс.рублей сложилось, в связи с не выполненными работами по благоустройству территории поселения. 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700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701 «Иные бюджетные ассигнования» расходы составили – 27,6 тыс. рублей, что составляет 100% к плановым назначениям.</w:t>
      </w:r>
    </w:p>
    <w:p>
      <w:pPr>
        <w:pStyle w:val="Normal"/>
        <w:spacing w:before="12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800  «Культура, кинематограф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разделу 0800 расходы в общем объеме бюджета поселения составили 776,5 тыс. рублей, что составляет 100% к уточненному плану, удельный вес в общих расходах бюджета составляет – 32,1%, в т. ч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ходы по финансированию клубных учреждений составили</w:t>
      </w:r>
      <w:r>
        <w:rPr>
          <w:sz w:val="28"/>
          <w:szCs w:val="28"/>
        </w:rPr>
        <w:t xml:space="preserve"> – 479,9 тыс. рублей, что составляет 100% к уточненному план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финансированию библиотек составили – 239,0 тыс. рублей, что составляет 100% к уточненному план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аппарата управления – 17,6 тыс. рублей, на 100% к уточненному план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централизованной бухгалтерии составляют – 33,6 тыс. рублей, на 100% к уточненному план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плата жилья и коммунальных услуг отдельным категориям граждан, работающим в сельской местности составляют – 6,4 тыс. рублей, что составляет 100% к уточненному пла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Сокол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средств на начало 2013 года составила</w:t>
      </w:r>
      <w:r>
        <w:rPr>
          <w:sz w:val="28"/>
          <w:szCs w:val="28"/>
        </w:rPr>
        <w:t xml:space="preserve"> 5992,9 тыс. рублей.  Поступило основных средств за отчетный период в сумме 95,4,0 тыс.рублей (жилые помещения – 94,4, производственный и хозяйственный инвентарь1,0 тыс.рублей), выбытие основных средств составило в сумме 243,4 тыс.рублей (жилые помещения 242,4 тыс.рублей, производственный и хозяйственный инвентарь 1,0 тыс.рублей). Остаток на конец отчетного периода составил -5844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мма начисленной амортизации по основным средствам составила 4270,3 тыс. рублей,  в том числе за 2013год 52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материальных запасов на начало 2013 года составила 13,0 тыс.рублей (горюче-смазочные материалы-0,3 тыс.рублей, прочие материальные запасы 12,7 тыс.рублей). Поступило материальных запасов за отчетный период в сумме 72,5 тыс.рублей, (горюче-смазочные материалы 30,9 тыс.рублей, строительные материалы 7,4 тыс.рублей, прочие материальные запасы 34,2 ), выбыло в сумме 65,4 тыс.рублей( горюче-смазочные материалы 30,6 тыс.рублей, строительные материалы 3,9 тыс.рублей, прочие материальные запасы -30,9 тыс.рублей). Стоимость материальных запасов на конец 2013 года составила 21,1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я инвентаризация материальных ценностей за 2013 год проведена сельским поселением по состоянию на 01.12.2013 года (приказ  отсутствует), расхождений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 кредиторская задолженность  составила 287,9 тыс.рублей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 поселения на начало года составил в сумме 664,1 тыс. рублей, на конец отчетного года в сумме 145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нешняя проверка  бюджетной</w:t>
        <w:tab/>
        <w:t xml:space="preserve"> отчетност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к внешней проверке годовая отчетность Сокол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3 год сформирова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8 декабря 2010 года № 190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ью расхождений не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pacing w:val="4"/>
          <w:sz w:val="28"/>
          <w:szCs w:val="28"/>
        </w:rPr>
        <w:t>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Бюджет Соколовского сельского поселения исполнен по доходам в объёме 1900,0 тыс. рублей, или 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pacing w:val="5"/>
          <w:sz w:val="27"/>
          <w:szCs w:val="27"/>
        </w:rPr>
        <w:t>87,1% к уточненному плану. По расходам исполнение составило</w:t>
      </w:r>
      <w:r>
        <w:rPr>
          <w:rStyle w:val="Appleconvertedspace"/>
          <w:color w:val="000000"/>
          <w:sz w:val="27"/>
          <w:szCs w:val="27"/>
        </w:rPr>
        <w:t> 2418,8 </w:t>
      </w:r>
      <w:r>
        <w:rPr>
          <w:color w:val="000000"/>
          <w:sz w:val="27"/>
          <w:szCs w:val="27"/>
        </w:rPr>
        <w:t xml:space="preserve">тыс. рублей или 85,0 </w:t>
      </w:r>
      <w:r>
        <w:rPr>
          <w:color w:val="000000"/>
          <w:spacing w:val="-1"/>
          <w:sz w:val="27"/>
          <w:szCs w:val="27"/>
        </w:rPr>
        <w:t>%</w:t>
      </w:r>
      <w:r>
        <w:rPr>
          <w:rStyle w:val="Appleconvertedspace"/>
          <w:color w:val="000000"/>
          <w:spacing w:val="-1"/>
          <w:sz w:val="27"/>
          <w:szCs w:val="27"/>
        </w:rPr>
        <w:t> </w:t>
      </w:r>
      <w:r>
        <w:rPr>
          <w:color w:val="000000"/>
          <w:sz w:val="27"/>
          <w:szCs w:val="27"/>
        </w:rPr>
        <w:t>к уточненным бюджетным назначен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Дефицит бюджета сложился в объёме  518,8 тыс. рублей.</w:t>
      </w:r>
    </w:p>
    <w:p>
      <w:pPr>
        <w:pStyle w:val="Normal"/>
        <w:autoSpaceDE w:val="false"/>
        <w:jc w:val="both"/>
        <w:rPr/>
      </w:pPr>
      <w:r>
        <w:rPr>
          <w:b/>
          <w:color w:val="008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253,1 тыс. рублей. Основными налогами, которые в 2013 году обеспечено формирование собственных доходов муниципального образования являлись налог на доходы</w:t>
      </w:r>
      <w:r>
        <w:rPr>
          <w:sz w:val="28"/>
          <w:szCs w:val="28"/>
        </w:rPr>
        <w:t xml:space="preserve"> физических лиц – 83,3 тыс. рублей, налог на имущество физических лиц - 20,8 тыс.рублей  и земельный налог -128,0 тыс.рублей или 32,9 % ; 8,2 % и 50,6 % соответственно от общего объема налоговых и неналоговых  платеж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поступивших неналоговых доходов  бюджета составил 18,8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бюджетов других уровней в 2013 году поступило финансовой помощи муниципальному образованию в объёме 1646,9 тыс. рублей, или 84,9 % к плановым показателям, в том числе: дотации бюджету муниципального образования составили 1494,8 тыс.рублей 90,8 % общего объёма безвозмездных поступлений,  и 100,0 % к плановым показателям. Субсидии бюджету муниципального образования перечислены в сумме 94,9 тыс. рублей или 5,8 % общего объёма безвозмездных поступлений, и 24,5 % к плановым показателям. Объём полученных субвенций составил 57,2 тыс. рублей, или 3,5 % общего объёма финансовой помощи, и 100,0% к плановым показателя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ибольший</w:t>
      </w:r>
      <w:r>
        <w:rPr>
          <w:sz w:val="28"/>
          <w:szCs w:val="28"/>
        </w:rPr>
        <w:t xml:space="preserve"> удельный вес в структуре расходов в 2013 году заняли расходы по разделам «Общегосударственные вопросы» - 55,9 % и  «Культура, кинематография» - 32,1 %. Наименьший удельный вес заняли расходы по разделу  « Национальная безопасность и правоохранительная деятельность» -0,1%, «Жилищно-коммунальное хозяйство» -1,3 % и  «Национальная оборона» -2,1%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ы расходы 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подразделу 01 04 «Функционирование местных администраций» - 98,9%, 01 11 « Резервные фонды местных администраций» -0,0 %, разделу 04 «Национальная экономика» подразделу  04 09 «Дорожное хозяйство (дорожные фонды)»- 33,8 %, 04 12 «другие вопросы в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циональной экономики – 0,0 %. По остальным  разделам расходы составили 100,0 % к плановым назначениям</w:t>
      </w:r>
      <w:r>
        <w:rPr>
          <w:color w:val="008000"/>
          <w:sz w:val="28"/>
          <w:szCs w:val="28"/>
        </w:rPr>
        <w:t xml:space="preserve">. </w:t>
      </w:r>
      <w:r>
        <w:rPr>
          <w:sz w:val="28"/>
          <w:szCs w:val="28"/>
        </w:rPr>
        <w:t>По сравнению с 2012 годом расходы бюджета муниципального образования увеличились на 57,8 тыс.рублей, или 2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ие расходов 2013 года к уровню 2012 года произошло </w:t>
      </w:r>
      <w:r>
        <w:rPr>
          <w:color w:val="000000"/>
          <w:sz w:val="28"/>
          <w:szCs w:val="28"/>
        </w:rPr>
        <w:t>по разделу 01 «Общегосударственные вопросы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на 286,9 тыс.рублей или 26,9 %,</w:t>
      </w:r>
      <w:r>
        <w:rPr>
          <w:sz w:val="28"/>
          <w:szCs w:val="28"/>
        </w:rPr>
        <w:t xml:space="preserve"> по разделу 02 «Национальная оборона»  на 3,4 тыс.рублей или 7,2 %; по разделу 08 </w:t>
      </w:r>
      <w:r>
        <w:rPr>
          <w:color w:val="000000"/>
          <w:sz w:val="28"/>
          <w:szCs w:val="28"/>
        </w:rPr>
        <w:t>«Культура, кинематография»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86,7 тыс.рублей или  58,5 %. 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меньшение</w:t>
      </w:r>
      <w:r>
        <w:rPr>
          <w:sz w:val="28"/>
          <w:szCs w:val="28"/>
        </w:rPr>
        <w:t xml:space="preserve"> расходов составило  по разделу 04 «Национальная экономика»  на 250,5 тыс.рублей или 58,4 %; по разделу 05 </w:t>
      </w:r>
      <w:r>
        <w:rPr>
          <w:color w:val="000000"/>
          <w:sz w:val="28"/>
          <w:szCs w:val="28"/>
        </w:rPr>
        <w:t>«Жилищно-коммунальное хозяйство»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68,2 тыс.рублей или  89,8 %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средств на начало 2013 года составила</w:t>
      </w:r>
      <w:r>
        <w:rPr>
          <w:sz w:val="28"/>
          <w:szCs w:val="28"/>
        </w:rPr>
        <w:t xml:space="preserve"> 5992,9 тыс. рублей.  Поступило основных средств за отчетный период в сумме 95,4,0 тыс.рублей (жилые помещения – 94,4, производственный и хозяйственный инвентарь1,0 тыс.рублей), выбытие основных средств составило в сумме 243,4 тыс.рублей (жилые помещения 242,4 тыс.рублей, производственный и хозяйственный инвентарь 1,0 тыс.рублей). Остаток на конец отчетного периода составил -5844,9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й амортизации по основным средствам составила 4270,3 тыс. рублей,  в том числе за 2013год 52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имость материальных запасов на начало 2013 года составила 13,0 тыс.рублей (горюче-смазочные материалы-0,3 тыс.рублей, прочие материальные запасы 12,7 тыс.рублей). Поступило материальных запасов за отчетный период в сумме 72,5 тыс.рублей, (горюче-смазочные материалы 30,9 тыс.рублей, строительные материалы 7,4 тыс.рублей, прочие материальные запасы 34,2 ), выбыло в сумме 65,4 тыс.рублей( горюче-смазочные материалы 30,6 тыс.рублей, строительные материалы 3,9 тыс.рублей, прочие материальные запасы -30,9 тыс.рублей). Стоимость материальных запасов на конец 2013 года составила 21,1 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гласно данным баланса (ф. 0503120) и сведений по задолженности</w:t>
        <w:br/>
        <w:t>(ф. 0503169) по состоянию на 01.01.2014 года  кредиторская задолженность  составила 287,9 тыс.рублей.</w:t>
      </w:r>
      <w:r>
        <w:rPr>
          <w:b/>
          <w:sz w:val="28"/>
          <w:szCs w:val="28"/>
          <w:highlight w:val="yello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Остаток денежных средств на счете  поселения на начало года составил в сумме 664,1 тыс. рублей, на конец отчетного года в сумме 145,3 тыс. руб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rStyle w:val="Fontstyle31"/>
          <w:color w:val="000000"/>
        </w:rPr>
      </w:pPr>
      <w:r>
        <w:rPr>
          <w:rStyle w:val="Fontstyle31"/>
          <w:color w:val="000000"/>
          <w:sz w:val="28"/>
          <w:szCs w:val="28"/>
        </w:rPr>
        <w:t xml:space="preserve">           </w:t>
      </w:r>
      <w:r>
        <w:rPr>
          <w:rStyle w:val="Fontstyle31"/>
          <w:color w:val="000000"/>
          <w:sz w:val="28"/>
          <w:szCs w:val="28"/>
        </w:rPr>
        <w:t>Администрации  сельского посел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Style w:val="Fontstyle31"/>
          <w:color w:val="000000"/>
          <w:sz w:val="28"/>
          <w:szCs w:val="28"/>
        </w:rPr>
        <w:t>- обратить внимание на остатки средств, принять меры к более полному их использова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отчет об исполнении бюджета Вельжичского сельского поселения за 2013 год, Контрольно - счетная палата Мглинского района рекомендует Совету народных депутатов Вельжичского сельского поселения утвердить проект решения об исполнении бюджета за 2013 год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 </w:t>
      </w:r>
    </w:p>
    <w:p>
      <w:pPr>
        <w:pStyle w:val="Normal"/>
        <w:spacing w:before="120" w:after="0"/>
        <w:ind w:firstLine="709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составлено в двух экземпля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    О.В. Сыть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заключением на отчет об исполнении бюджета за 2013 год ознакомлен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колов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 А.А. Кравц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ключения получе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Дата _______________ подпись 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0:00Z</dcterms:created>
  <dc:creator>Pre_Installed User</dc:creator>
  <dc:description/>
  <cp:keywords/>
  <dc:language>en-US</dc:language>
  <cp:lastModifiedBy>Admin</cp:lastModifiedBy>
  <cp:lastPrinted>2014-08-03T15:26:00Z</cp:lastPrinted>
  <dcterms:modified xsi:type="dcterms:W3CDTF">2014-08-28T08:20:00Z</dcterms:modified>
  <cp:revision>63</cp:revision>
  <dc:subject/>
  <dc:title>  Заключение Контрольно-счетной палаты Брянской области на  годовой отчет об исполнении бюджета Трубчевского района Брянской о</dc:title>
</cp:coreProperties>
</file>