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контрольного мероприятия «Проверка целевого и эффективного использования бюджетных средств, учета имущества и оказания платных услуг» муниципального бюджетного учреждения Мглинский физкультурно-оздоровительный комплекс «Мечта»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8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рольное мероприятие проведено в соответствии с </w:t>
      </w:r>
      <w:r>
        <w:rPr>
          <w:color w:val="000000"/>
          <w:sz w:val="28"/>
          <w:szCs w:val="28"/>
        </w:rPr>
        <w:t>пунктом 2.2.1.</w:t>
      </w:r>
      <w:r>
        <w:rPr>
          <w:sz w:val="28"/>
          <w:szCs w:val="28"/>
        </w:rPr>
        <w:t xml:space="preserve">  п</w:t>
      </w:r>
      <w:r>
        <w:rPr>
          <w:bCs/>
          <w:sz w:val="28"/>
          <w:szCs w:val="28"/>
        </w:rPr>
        <w:t xml:space="preserve">лана работы Контрольно-счетной палаты Мглинского района на 2015 год, утвержденного решением Коллегии  </w:t>
      </w:r>
      <w:r>
        <w:rPr>
          <w:bCs/>
          <w:color w:val="000000"/>
          <w:sz w:val="28"/>
          <w:szCs w:val="28"/>
        </w:rPr>
        <w:t>от 30.12.1014 года № 7-рк.</w:t>
      </w:r>
    </w:p>
    <w:p>
      <w:pPr>
        <w:pStyle w:val="Normal"/>
        <w:ind w:firstLine="540"/>
        <w:jc w:val="both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метом контрольного мероприятия являлись первичные документы подтверждающие поступление и расходование денежных средств, регистры бухгалтерского учета, договора, распорядительные и иные документы, обосновывающие операции с денежными средствами, поступившими учреждению для осуществления хозяйственной 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нтрольным мероприятием устано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тановлены нарушения в формировании муниципального задания.      Расчет размера субсидии производится на основании нормативных затрат  на оказание услуг в соответствии с муниципальным заданием и нормативных затрат на содержание недвижимого имущества и особо ценного движимого имущества, закрепленного за муниципальным бюджетным учреждением учредителем или приобретенного муниципальным бюджетным учреждением за счет средств, на приобретение такого имущества ( за исключением имущества, сданного в аренду с согласия учредителя),  а также на уплату налогов, в качестве объекта налогообложения по которым признается соответствующее имущество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счет стоимости</w:t>
      </w:r>
      <w:r>
        <w:rPr>
          <w:sz w:val="28"/>
          <w:szCs w:val="28"/>
        </w:rPr>
        <w:t xml:space="preserve"> муниципальной услуги к проверке не представлен. Оценить степень достаточности субсидии на выполнение доведенного задания не предоставляется возможны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пунктом 10 Положения о формировании муниципального задания   предоставление муниципальному бюджетному учреждению субсидий, осуществляется на основании соглашения о порядке и условиях предоставления субсидий на возмещение нормативных затрат, связанных с оказанием в соответствии с муниципальным заданием муниципальных услуг, подлежащего заключению между администрацией района и Учреждением. Соглашение отсутству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лан финансово-хозяйственной деятельности сформирован исходя из двух доходных источников (бюджетные средства и средства от  приносящей доход деятельности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плане финансово-хозяйственной деятельности запланированы доходы от оказания Учреждением услуг, предоставление которых осуществляется на платной основе в сумме 222 508 руб. 11коп. Расчет правильности планирования доходов от оказания платных услуг  к проверке  представле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течении финансового года 5 раз  вносились изменения  в план финансово-хозяйственной деятельности. Вносились изменения в    размер субсидии, но причины изменения субсидии не указа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чреждением проведена инвентаризация основных средств согласно приказа № 30 от 24.12.2014 года   по состоянию на 01.11.2014 года. Проведенной инвентаризацией, расхождений  фактического наличия основных средств с данными бухгалтерского учета не установлено. Материалы инвентаризации сданы в бухгалтерию Учреждения. По результатам инвентаризации  принят приказ № 30-а от 24.12.2014 года о списании основных средств. Актами о списании, списаны основные средства стоимостью до 3000,00 рублей  на сумму 55 351 руб. и 2 коврика для аэробики на сумму 8000 руб., которые находились в эксплуатации, пришли в состояние непригодное для использ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проведении выборочной инвентаризации  установлено, что списанные основные средства не уничтожены. Акты на уничтожение по итогам инвентаризации  отсутствуют. Данное замечание устранено во время провер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верка правильности ведения кассовых операций, полноты и своевременности оприходования денежных средств в кассу, а также их целевое использование и соблюдения кассовой дисциплины, показала следующее: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проверяемом периоде, в соответствии с приказом директора Учреждения от 02.12.2013 года № 12 и   штатным расписанием на 2014 год обязанности кассира возложены на секретаря – делопроизводителя Щигарцову  Тамару Алексеевну, договор о полной индивидуальной материальной ответственности  от 02.12.2013 года № 2 имеет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учета операций по приходу денежных средств полученных от оказания услуг Учреждение применяет контрольно – кассовую машину. Кассовый аппарат зарегистрирован в Межрайонной ИФНС РФ № 8 по Брянской области, а также состоит на техническом обслуживании в ООО «Эталон» ( центр технического обслуживани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Учреждении ведется Журнал кассира – операциониста, который является контрольно – регистрационным документом показаний счетчика. Журнал пронумерован, прошнурован, подписан специалистом  налоговой  службы и скреплен печатью. Все записи в журнале ведутся в хронологическом порядке шариковой ручкой без помарок.</w:t>
      </w:r>
    </w:p>
    <w:p>
      <w:pPr>
        <w:pStyle w:val="Style18"/>
        <w:spacing w:lineRule="atLeast" w:line="288" w:before="150" w:after="280"/>
        <w:ind w:left="150" w:right="15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вступлением в силу Федерального закона от 22.05.2003 № 54-ФЗ « О применении контрольно- кассовой техники при осуществлении наличных расчетов и  расчетов с использованием</w:t>
      </w:r>
      <w:r>
        <w:rPr>
          <w:color w:val="000000"/>
          <w:sz w:val="28"/>
          <w:szCs w:val="28"/>
        </w:rPr>
        <w:t xml:space="preserve"> пластиковых карт», следует выдавать  чеки всем покупателям.</w:t>
      </w:r>
      <w:r>
        <w:rPr>
          <w:sz w:val="28"/>
          <w:szCs w:val="28"/>
        </w:rPr>
        <w:t xml:space="preserve"> Кассовый чек представляет собой первичный учетный документ, отпечатанный контрольно-кассовой техникой на бумажном носителе, подтверждающий факт осуществления между продавцом и покупателем наличного денежного расчета, содержащий сведения об этих расчетах, зарегистрированных программно-аппаратными средствами</w:t>
      </w:r>
      <w:r>
        <w:rPr>
          <w:color w:val="000000"/>
          <w:sz w:val="28"/>
          <w:szCs w:val="28"/>
        </w:rPr>
        <w:t xml:space="preserve"> контрольно-кассовой техники, обеспечивающими надлежащий учет денежных средств при проведении расче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днако, в Учреждении кассовые чеки выдаются при оплате услуг  в рабочие дни  с 9-00 до 18-00. С 18 - 00 до 20-00 в рабочие дни, выходные и праздничные дни чеки не выдают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з пояснительной записки  секретаря – делопроизводителя   исполняющей обязанностей кассира  Щигарцовой Т.А. следует, что согласно утвержденного директором Учреждения графика работы,  её рабочий день с 9-00 до 18-00 с перерывом на обед с 13-00  до 14-00.  Поэтому,  после 18-00 в рабочие дни,  на выходные и праздничные дни она выдавала  не заполненные  от себя пронумерованные приходные кассовые ордера,  на не заполненных квитанциях к приходному кассовому ордеру главный бухгалтер ставила печать и выдавали медсестре  Учреждения Мельниковой Т.С..  По устному указанию бывшего  директора Ширко А.Н. медсестра   за оплату услуг получала деньги,  выписывала  приходные кассовые ордера и квитанции к приходным кассовым ордерам. Квитанции к приходным кассовым ордерам отдавала абонентам, а деньги и приходные кассовые ордера на следующий рабочий день, после праздничных и выходных сдавала в кассу. В кассе по кассовому аппарату выбивали сумму денежных средств полученную от медсестры (согласно приходных кассовых ордеров, которые нигде не регистрируются и не подшиваются, но хранятся  в кассе)  и в месте с кассовым чеком  выписывали  приходный кассовый ордер, который  и записывали  в кассовую книгу (объяснительная Щигарцовой Т.А. и Мельниковой Т.С. прилагается)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з выше изложенного следует, что в нарушение Указания Банка России от  11.03.2014 № 3210-У «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и «Инструкции по применению  плана счетов бухгалтерского учета бюджетных учреждений», утвержденной приказом Минфина России от 16.12.2010 № 174-н,   не все  денежные средства в кассу Учреждения оприходованы своевременно и  полноту поступления денежных средств  проверить не предоставляется возможны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становлено, искажение бухгалтерской отчетности в сумме     11 945 рублей 46 коп. Так, по состоянию на 31.12.2014 года  согласно акта сверки взаимных расчетов  Учреждение имеет кредиторскую задолженность  ООО « Газпром межрегионгаз Брянск»  в сумме 343 руб. 64 коп. и ООО «ТЭК – Энерго» в сумме 11 601 руб. 82 коп. в форме 0503730 «Баланс государственного (муниципального) учреждения» и в форме 0503769 « Сведения о дебиторской и кредиторской задолженности учреждения» вышеуказанная задолженность отсутству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  Т.Н.Фен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55:00Z</dcterms:created>
  <dc:creator>Admin</dc:creator>
  <dc:description/>
  <cp:keywords/>
  <dc:language>en-US</dc:language>
  <cp:lastModifiedBy>Admin</cp:lastModifiedBy>
  <cp:lastPrinted>2014-03-24T13:00:00Z</cp:lastPrinted>
  <dcterms:modified xsi:type="dcterms:W3CDTF">2015-03-19T09:15:00Z</dcterms:modified>
  <cp:revision>13</cp:revision>
  <dc:subject/>
  <dc:title>Информация</dc:title>
</cp:coreProperties>
</file>