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 29.12.2017 года  № 9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5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/>
        <w:tc>
          <w:tcPr>
            <w:tcW w:w="561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 (2014 – 2020 годы)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решениями Мглинского районного Совета народных депутатов от  26 декабря 2017 года № 5-344 «О внесении изменений в решение от 20 декабря 2016 №5-242 «О бюджете Мглинского муниципального района на 2017 и на плановый период 2018 и 2019 годов», от 26 декабря 2017 года №5-327 «О бюджете Мглинского муниципального района на 2018 год и на плановый период 2019 и 2020 годов», постановлениями администрации Мглинского района  от 07 ноября 2013 года №705 «Об утверждении Порядка разработки, реализации и оценки эффективности муниципальных программ  Мглинского района», от 26 октября 2016 года №782 «О внесении изменений в постановление администрации Мглинского района от 07 ноября 2013 года №706 «Об утверждении перечня муниципальных программ (подпрограмм) Мглинского района».</w:t>
      </w:r>
    </w:p>
    <w:p>
      <w:pPr>
        <w:pStyle w:val="Normal"/>
        <w:shd w:fill="FFFFFF" w:val="clear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муниципальную </w:t>
      </w:r>
      <w:r>
        <w:rPr>
          <w:color w:val="000000"/>
          <w:sz w:val="28"/>
          <w:szCs w:val="28"/>
        </w:rPr>
        <w:t>программу «Реализация полномочий исполнительно - распорядительного органа Мглинского района (2014 – 2020 годы)», утвержденную постановлением администрации Мглинского района от 31 декабря 2013 года N 905 (</w:t>
      </w:r>
      <w:r>
        <w:rPr>
          <w:sz w:val="28"/>
          <w:szCs w:val="28"/>
        </w:rPr>
        <w:t>с учетом изменений внесенных постановлениями администрации Мглинского района от 31.12.2014 года №841, от 28.07.2015 года №514, от 28.07.2015 года №515, от 13.10.2015 года №754, от 28.12.2015 года №1016, от 07.05.2016 года №346, от 14.07.2016 года №548, от 01.09.2016 года №666, от 02.11.2016 года №816, от 28.12.2016 года №1030, от 28.02.2017 года №140, от 21.04.2017 года №268, от 31.05.2017 года №350, от 11.08.2017 г. №502, от 09.10.2017 г. №674) согласно приложению №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сети « Интерне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администрации района Казеко Л.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  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Отдел бухгалтерского учета и отчетности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 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Управляющий  делами (руководитель аппарата)                            А.В. Полоник</w:t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.12.2017  года  №92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(2014 - 2020 годы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аспорте и тексте муниципальной программы «Реализация полномочий исполнительно-распорядительного органа Мглинского района (2014 - 2020 годы)», паспорте подпрограммы «</w:t>
      </w:r>
      <w:r>
        <w:rPr>
          <w:color w:val="000000"/>
          <w:sz w:val="28"/>
          <w:szCs w:val="28"/>
        </w:rPr>
        <w:t>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</w:t>
      </w:r>
      <w:r>
        <w:rPr>
          <w:sz w:val="28"/>
          <w:szCs w:val="28"/>
        </w:rPr>
        <w:t xml:space="preserve">», паспорте подпрограммы </w:t>
      </w:r>
      <w:r>
        <w:rPr>
          <w:color w:val="000000"/>
          <w:sz w:val="28"/>
          <w:szCs w:val="28"/>
        </w:rPr>
        <w:t xml:space="preserve">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»,  паспорте подпрограммы «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 (2014-2020 годы)», паспорте подпрограммы «Демографическое развитие Мглинского района (2014-2020 годы)», паспорте </w:t>
      </w:r>
      <w:r>
        <w:rPr>
          <w:sz w:val="28"/>
          <w:szCs w:val="28"/>
        </w:rPr>
        <w:t>подпрограммы «Молодежная политика (2014-2020 годы)», паспорте подпрограммы «Развитие физической культуры и спорта (2014-2020 годы)» муниципальной программы «Реализация полномочий исполнительно-распорядительного органа Мглинского района (2014 - 2020 годы)» с 01.01.2018 года слова «Мглинский районный отдел образования» заменить словами «Отдел образования администрации Мглинского района» в соответствующих падеж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аспорте и тексте муниципальной программы «Реализация полномочий исполнительно-распорядительного органа Мглинского района (2014 - 2020 годы)», паспорте </w:t>
      </w:r>
      <w:r>
        <w:rPr>
          <w:color w:val="000000"/>
          <w:sz w:val="28"/>
          <w:szCs w:val="28"/>
        </w:rPr>
        <w:t xml:space="preserve">подпрограммы «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 (2014-2020 годы)», паспорте подпрограммы «Демографическое развитие Мглинского района (2014-2020 годы)», паспорте </w:t>
      </w:r>
      <w:r>
        <w:rPr>
          <w:sz w:val="28"/>
          <w:szCs w:val="28"/>
        </w:rPr>
        <w:t>подпрограммы «Молодежная политика (2014-2020 годы)» муниципальной программы «Реализация полномочий исполнительно-распорядительного органа Мглинского района (2014 - 2020 годы)» с 01.01.2018 года слова «Мглинский районный отдел культуры» заменить словами «Отдел культуры администрации Мглинского района» в соответствующих падеж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В паспорте муниципальной программы «Реализация полномочий  исполнительно - распорядительного органа Мглинского района (2014-2020 годы)» позицию «Объемы  бюджетных  ассигнований  на реализацию муниципальной программы» изложить в ново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    </w:t>
      </w:r>
      <w:r>
        <w:rPr>
          <w:color w:val="000000"/>
          <w:sz w:val="28"/>
          <w:szCs w:val="28"/>
        </w:rPr>
        <w:t>283703,46239 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37249, 26406 тыс. рублей;</w:t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40206, 48392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9290, 24704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5493,66319 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 40515,1387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 39948,2321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color w:val="000000"/>
          <w:sz w:val="28"/>
          <w:szCs w:val="28"/>
        </w:rPr>
        <w:t>2020 год-   41000, 4333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здел 4 «Ресурсное обеспечение муниципальной программы» муниципальной программы «Реализация полномочий исполнительно – распорядительного органа Мглинского района (2014-2020 годы)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 объем  финансирования муниципальной  программы составляет </w:t>
      </w:r>
      <w:r>
        <w:rPr>
          <w:color w:val="000000"/>
          <w:sz w:val="28"/>
          <w:szCs w:val="28"/>
        </w:rPr>
        <w:t xml:space="preserve">283703,46239 </w:t>
      </w:r>
      <w:r>
        <w:rPr>
          <w:sz w:val="28"/>
          <w:szCs w:val="28"/>
        </w:rPr>
        <w:t>тыс. рублей, в том числе:</w:t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37249, 26406 тыс. рублей;</w:t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40206, 48392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9290, 24704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5493,66319 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 40515,1387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 39948,23218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-   41000, 43330 тыс.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ёмы финансирования программы приведены в приложениях №1 и №2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аспорте подпрограммы 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» позицию «Объемы  бюджетных  ассигнований  на реализацию подпрограммы» изложить в ново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щий объем средств, предусмотренных на реализацию </w:t>
      </w:r>
      <w:r>
        <w:rPr>
          <w:color w:val="000000"/>
          <w:spacing w:val="-2"/>
          <w:sz w:val="28"/>
          <w:szCs w:val="28"/>
        </w:rPr>
        <w:t xml:space="preserve">подпрограммы - </w:t>
      </w:r>
      <w:r>
        <w:rPr>
          <w:sz w:val="28"/>
          <w:szCs w:val="28"/>
        </w:rPr>
        <w:t>73592,46181 тыс. рублей, в том числе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10672,2020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10719,95991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  8711,5580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12909,77502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 10047,5726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   9996,1850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-   10535,20920 тыс.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В паспорте подпрограммы "Содействие реализации полномочий в сфере безопасности, защита населения и территории Мглинского района от чрезвычайных ситуаций (2014-2020 годы)" позицию «Объемы  бюджетных  ассигнований  на реализацию подпрограммы» изложить в ново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щий объем средств, предусмотренных на реализацию подпрограммы – </w:t>
      </w:r>
      <w:r>
        <w:rPr>
          <w:sz w:val="28"/>
          <w:szCs w:val="28"/>
        </w:rPr>
        <w:t xml:space="preserve">14686,63098 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4год – 1708, 1340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2016, 52098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1939, 10100 тыс. 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2016, 84600 тыс. 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2335, 3430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 2335,3430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- 2335,34300 тыс.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 паспорте подпрограммы "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 (2014-2020 годы)" позицию «</w:t>
      </w:r>
      <w:r>
        <w:rPr>
          <w:color w:val="000000"/>
          <w:sz w:val="28"/>
          <w:szCs w:val="28"/>
        </w:rPr>
        <w:t>Объемы бюджетных ассигнований на реализацию подпрограммы</w:t>
      </w:r>
      <w:r>
        <w:rPr>
          <w:sz w:val="28"/>
          <w:szCs w:val="28"/>
        </w:rPr>
        <w:t xml:space="preserve">» изложить в ново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щий объем средств, предусмотренный на реализацию подпрограммы – </w:t>
      </w:r>
      <w:r>
        <w:rPr>
          <w:sz w:val="28"/>
          <w:szCs w:val="28"/>
        </w:rPr>
        <w:t xml:space="preserve">1573,67900 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4год – 239,00000  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269,16300  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230,29600   тыс. 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201,29600   тыс. 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211,30800  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211,30800  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- 211,30800    тыс.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В паспорте подпрограммы "Кадровая политика в здравоохранении Мглинского района (2014-2020 годы)" позицию «</w:t>
      </w:r>
      <w:r>
        <w:rPr>
          <w:color w:val="000000"/>
          <w:sz w:val="28"/>
          <w:szCs w:val="28"/>
        </w:rPr>
        <w:t>Объем бюджетных ассигнований на реализацию подпрограммы финансирования</w:t>
      </w:r>
      <w:r>
        <w:rPr>
          <w:sz w:val="28"/>
          <w:szCs w:val="28"/>
        </w:rPr>
        <w:t xml:space="preserve">» изложить в ново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щий   объем   финансирования   подпрограммы </w:t>
      </w:r>
      <w:r>
        <w:rPr>
          <w:sz w:val="28"/>
          <w:szCs w:val="28"/>
        </w:rPr>
        <w:t xml:space="preserve">3606,90200 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4год – 2601,50000  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 486,45200  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 413,45000   тыс. 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 105,50000   тыс. 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      0,00         тыс. рублей;</w:t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      0,00        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-        0,00        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В разделе 1. «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ая характеристика подпрограммы</w:t>
      </w:r>
      <w:r>
        <w:rPr>
          <w:rFonts w:cs="Times New Roman" w:ascii="Times New Roman" w:hAnsi="Times New Roman"/>
          <w:sz w:val="28"/>
          <w:szCs w:val="28"/>
        </w:rPr>
        <w:t>» подпрограммы "Кадровая политика в здравоохранении Мглинского района (2014-2020 годы)" строк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траты на обеспечение подпрограммы за счет средств бюджета района составляют –   3561,702 тыс. рублей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. – 2601,50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5 г. –   486,452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6 г. –   413,450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. –     60,300 тыс. рубле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. –       0,000 тыс. рубле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. –       0,00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0 г. –       0,000 тыс. рублей.» </w:t>
      </w:r>
      <w:r>
        <w:rPr>
          <w:rFonts w:cs="Times New Roman" w:ascii="Times New Roman" w:hAnsi="Times New Roman"/>
          <w:sz w:val="28"/>
          <w:szCs w:val="28"/>
        </w:rPr>
        <w:t>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В паспорте подпрограммы "Демографическое развитие Мглинского района (2014-2020 годы)" позицию «</w:t>
      </w:r>
      <w:r>
        <w:rPr>
          <w:color w:val="000000"/>
          <w:sz w:val="28"/>
          <w:szCs w:val="28"/>
        </w:rPr>
        <w:t>Объем бюджетных ассигнований на реализацию подпрограммы финансирования</w:t>
      </w:r>
      <w:r>
        <w:rPr>
          <w:sz w:val="28"/>
          <w:szCs w:val="28"/>
        </w:rPr>
        <w:t xml:space="preserve">» изложить в ново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 xml:space="preserve">195,63000 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4год – 50,00000  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53,03000  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20,00000   тыс. 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12,60000   тыс. 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20,00000  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20,0000    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-  20,0000     тыс.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В паспорте подпрограммы "Проведение административной реформы в Мглинском районе (2014-2020 годы)" позицию «</w:t>
      </w:r>
      <w:r>
        <w:rPr>
          <w:color w:val="000000"/>
          <w:sz w:val="28"/>
          <w:szCs w:val="28"/>
        </w:rPr>
        <w:t>Объемы бюджетных ассигнований на реализацию подпрограммы</w:t>
      </w:r>
      <w:r>
        <w:rPr>
          <w:sz w:val="28"/>
          <w:szCs w:val="28"/>
        </w:rPr>
        <w:t xml:space="preserve">» изложить в новой редакци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щий объем средств, предусмотренный на реализацию подпрограммы составит </w:t>
      </w:r>
      <w:r>
        <w:rPr>
          <w:sz w:val="28"/>
          <w:szCs w:val="28"/>
        </w:rPr>
        <w:t xml:space="preserve">17563,09510 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1571,1363 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2530,5468 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16 год – 2453,78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3080,504 тыс. 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 2642,376 тыс. рублей;</w:t>
      </w:r>
    </w:p>
    <w:p>
      <w:pPr>
        <w:pStyle w:val="ConsPlus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 2642,376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–  2642,376 тыс.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В паспорте подпрограммы «Развитие физической культуры и спорта (2014-2020 годы)» позицию «</w:t>
      </w:r>
      <w:r>
        <w:rPr>
          <w:color w:val="000000"/>
          <w:sz w:val="28"/>
          <w:szCs w:val="28"/>
        </w:rPr>
        <w:t>Объемы бюджетных ассигнований на реализацию подпрограммы</w:t>
      </w:r>
      <w:r>
        <w:rPr>
          <w:sz w:val="28"/>
          <w:szCs w:val="28"/>
        </w:rPr>
        <w:t xml:space="preserve">» изложить в новой редакци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щий объем финансирования подпрограммы составит </w:t>
      </w:r>
      <w:r>
        <w:rPr>
          <w:sz w:val="28"/>
          <w:szCs w:val="28"/>
        </w:rPr>
        <w:t xml:space="preserve">35698,62465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4675,5530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4767,89362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16 год – 5801,497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5211,605 тыс. 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5080,692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5080,692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0 год – 5080,692 тыс.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В паспорте подпрограммы "Муниципальная поддержка малого и среднего предпринимательства в Мглинском районе (2014-2020 годы)" позицию «</w:t>
      </w:r>
      <w:r>
        <w:rPr>
          <w:color w:val="000000"/>
          <w:sz w:val="28"/>
          <w:szCs w:val="28"/>
        </w:rPr>
        <w:t>Объемы бюджетных ассигнований на реализацию подпрограммы</w:t>
      </w:r>
      <w:r>
        <w:rPr>
          <w:sz w:val="28"/>
          <w:szCs w:val="28"/>
        </w:rPr>
        <w:t xml:space="preserve">» изложить в ново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щий объем финансирования подпрограммы составит </w:t>
      </w:r>
      <w:r>
        <w:rPr>
          <w:sz w:val="28"/>
          <w:szCs w:val="28"/>
        </w:rPr>
        <w:t xml:space="preserve">2079,975000  </w:t>
      </w:r>
      <w:r>
        <w:rPr>
          <w:color w:val="000000"/>
          <w:sz w:val="28"/>
          <w:szCs w:val="28"/>
        </w:rPr>
        <w:t>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      3,0     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2002,975 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      0,0      тыс. 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    14,0      тыс. 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    20,0      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    20,0      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-      20,0       тыс.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я к муниципальной программе «Реализация полномочий исполнительно-распорядительного органа Мглинского района (2014-2020 годы)» изложить в новой редакции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0" w:name="RANGE!A1%3AL129"/>
      <w:bookmarkStart w:id="1" w:name="RANGE!A1%3AL129"/>
      <w:bookmarkEnd w:id="1"/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26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1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40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58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556 984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 5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1 4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4 998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0 0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0 2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0 2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0 29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556 984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 5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1 4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4 998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0 0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0 2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0 2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90 29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67 753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2 48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4 196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2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9 8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9 8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9 839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67 753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2 48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4 196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8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2 6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9 8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9 8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9 839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66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5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7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66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7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игнования (уплата налогови иных платежей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3 2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8 3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0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6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64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648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3 2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3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0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6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64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648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территории Брянской области мероприятий по предупреждению и ликвидации болезней  животных, их лечению, защите населения от болезней , общих для человека и животных , в части оборудования и содержания скотомогильников (биотермических ям) и в части  организации  отлова  и содержания  безнадзорных животных на территории Брянской област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374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3,1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374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65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3,1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27 998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 5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 554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2 51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7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7 2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7 26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27 998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 5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 554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2 51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 6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7 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7 2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7 26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ервичного воинского учета на территориях, где отсутствуют военные комиссариаты в рамках  непрграммных расходов федеральных органов исполнительной власт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4 105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321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10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27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9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3 3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18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5 85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8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321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103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27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9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3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 018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810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22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11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810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22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11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реализации функций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8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 6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7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84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8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сероссийской сельскохозяйственной  переписи в 2016 году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52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ое обеспечение деятельности органов  местного  самоуправ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мероприятий  в сфере  занятости населения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мероприятий  в сфере  занятости населения  в рамках  подпрограммы  "Активная политика занятости  населения  и социальная  поддержка безработных граждан "государственной программы  Российской Федерации  "Содействие занятости населения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5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 Муниципальное учреждение Мглинский районный отдел образования, с 01.01.2018г. Отдел образования администрации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597 601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06 1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 427 855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39 2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31 97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68 177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94 860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9 5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3 85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1 91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8 29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4 208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7 032,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8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592 461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72 2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19 959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9 775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47 57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96 185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35 209,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действие реализации полномочий в сфере безопасности, защита населения и территории Мглинского района от чрезвычайных ситуаций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86 63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8 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6 52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9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86 63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8 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16 52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9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 Муниципальное учреждение Мглинский районный отдел образования,с 01.01.2018г. Отдел образования администрации Мглинского района Мглинский районный отдел культуры, с 01.01.2018г. Отдел культуры администрации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5 3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 3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3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308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8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91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3 6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 1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1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3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308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адровая политика в здравоохранении Мглинского района (2014-2017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Мглинск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6 9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6 9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3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Демографическое развитие Мглинского района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Мглинск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6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6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Мглинск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 1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79 41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5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7 36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63 0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1 1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0 5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0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Молодежная политика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физической культуры и спорта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474 002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5 5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7 8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61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6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962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13 894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5 5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7 8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01 4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6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962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Муниципальная поддержка малого и среднего предпринимательства в Мглинском районе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9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2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634 08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31 55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85 5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20 716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20 67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3 378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49 578,1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88 645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6 2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6 206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7 47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 778 206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48 00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8 403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4 134,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 580 736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70 402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818 719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457 25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794 7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46 4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446 45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46 721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 703 462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249 26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206 483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290 24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493 663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15 13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948 232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00 433,3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26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L59"/>
            <w:bookmarkStart w:id="3" w:name="RANGE!A1%3AL59"/>
            <w:bookmarkEnd w:id="3"/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1.1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327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одпрограмм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68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 Муниципальное учреждение Мглинский районный отдел образования, с 01.01.2018г. Отдел образования администрации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597 601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12 6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06 1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 0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27 855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39 2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31 97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68 177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94 860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9 5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3 85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1 91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8 29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4 208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7 032,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32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592 461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72 2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19 959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11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9 775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47 57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96 185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35 209,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муниципальными внебюджетными фондам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0 087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9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308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13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96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24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2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0 249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количества административных правонарушени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0 087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 9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308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13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96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4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49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73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6 572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43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18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91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количества административных правонарушени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073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572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543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718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91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жилых помещений , закрепленных за детьми - сиротами и детьми, оставшихся без попечения родителе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9 69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75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38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49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177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6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667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9 69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75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238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497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177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6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667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79 670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 293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 321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 314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9 270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 7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 8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 853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79 670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 293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 321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 314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 270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 7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 8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9 85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30 1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 0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1 4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5 2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5 9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3 6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4 2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9 48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30 1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 0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 4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5 2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495 9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6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4 2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9 48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75 9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8 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 5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3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количества детей - сирот и детей, ос-тавшихся без попечения родителей, лиц из их числа, не обеспеченных жилыми помещениями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73 7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2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 1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3 8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 6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 60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49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0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0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1 1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 4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 6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3 60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4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 146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3 677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0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8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02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26,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 146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677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0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8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602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26,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Мглинский районный отдел образования, с 01.01.2018г. Отдел образования администрации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2 96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113 7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7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47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4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4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437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оли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2 96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 7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7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 47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437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26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L39"/>
            <w:bookmarkStart w:id="5" w:name="RANGE!A1%3AL39"/>
            <w:bookmarkEnd w:id="5"/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1.2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33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реализации подпрограммы 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одпрограмм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4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действие реализации полномочий в сфере безопасности, защита населения и территории Мглинского района от чрезвычайных ситуаций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86 63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8 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6 52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9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86 63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708 1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6 52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9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6 8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5 34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подготовка экономики, оповещение населения об опасностях, возникающих при введении военных действий и возникновении чрезвычайных ситуаци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численности пострадавших при пожарах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0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0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0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численности пострадавших при пожарах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96 855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7 4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77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900 3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 8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 8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 84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96 855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7 4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77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 3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 8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 8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 843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численности пострадавших при пожарах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8 2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8 2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2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1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игнова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численности пострадавших при пожарах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5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0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5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0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численности пострадавших при пожарах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26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RANGE!A1%3AL29"/>
            <w:bookmarkStart w:id="7" w:name="RANGE!A1%3AL29"/>
            <w:bookmarkEnd w:id="7"/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1.3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реализации подпрограммы 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одпрограмм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68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 Муниципальное учреждение Мглинский районный отдел образования,с 01.01.2018г. Отдел образования администрации Мглинского района Мглинский районный отдел культуры, с 01.01.2018г. Отдел культуры администрации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5 3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 3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3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308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8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76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3 6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 1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3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308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5 3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61 3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6 3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308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организаций, заключивших коллективные договора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5 3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3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3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3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308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Мглинский районный отдел образования, с 01.01.2018г. Отдел образования администрации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ременного трудоустройства несо-вершеннолетних граждан в возрасте от 14 до 18 лет;  Увеличение общего количества рабочих мест, на которых проведена аттестация рабочих мест по условиям труда и специальная оценка условий труда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 8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 8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, с 01.01.2018г. Отдел культуры администрации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щего количества рабочих мест, на которых проведена аттестация рабочих мест по условиям труда и специальная оценка условий труда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26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1.4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полномочий исполнительно-распорядительного органа Мглинского района (2014-2017 годы)"</w:t>
            </w:r>
          </w:p>
        </w:tc>
      </w:tr>
      <w:tr>
        <w:trPr>
          <w:trHeight w:val="30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одпрограмм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4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адровая политика в здравоохранении Мглинского района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Мглинск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6 9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6 9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7 6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7 6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 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 4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тудентов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пендии студентам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помощь врачам  прибывшим на  работу в ЦРБ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0 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0 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26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" w:name="RANGE!A1%3AL19"/>
            <w:bookmarkStart w:id="9" w:name="RANGE!A1%3AL19"/>
            <w:bookmarkEnd w:id="9"/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1.5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393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одпрограмм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46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Демографическое развитие Мглинского района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Мглинск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6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6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основных демографических показате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6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6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26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1.6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30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одпрограмм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38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Мглинск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 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 1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79 41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5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7 36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63 0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1 1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0 5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0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2 37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 правовое обеспечение  МФЦ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рмативно-правовой базы по организации деятельности  МФЦ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 МФЦ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 50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4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материально-технической оснащенности помещений МФЦ требованиям  комфортности при предоставлении услуг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 651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4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08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2 154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4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667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техническое обеспечение  МФЦ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17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25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 9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, настройка и отладка оборудования и программного обеспечения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060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25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803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 239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5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26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ереподготовка кадров для работы в МФЦ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валификации работников МФЦ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 МФЦ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аналитических и информационных материалов, наполнение справочных информационных систем о деятельности МФЦ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 муниципальным бюджетным учреждениям на финансовое обеспечение  муниципального задания на оказание муниципальных услуг  (выполнение работ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, Муниципальное бюджетное учрежение "МФЦ в Мглинском район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33 200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 15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3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37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33 200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6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 15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 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3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376,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 муниципальным бюджетным учреждениям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, Муниципальное бюджетное учрежение "МФЦ в Мглинском район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62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260"/>
      </w:tblGrid>
      <w:tr>
        <w:trPr>
          <w:trHeight w:val="194" w:hRule="atLeast"/>
        </w:trPr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N 1.7</w:t>
            </w:r>
          </w:p>
        </w:tc>
      </w:tr>
      <w:tr>
        <w:trPr>
          <w:trHeight w:val="194" w:hRule="atLeast"/>
        </w:trPr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муниципальной программе Мглинского района</w:t>
            </w:r>
          </w:p>
        </w:tc>
      </w:tr>
      <w:tr>
        <w:trPr>
          <w:trHeight w:val="194" w:hRule="atLeast"/>
        </w:trPr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382" w:hRule="atLeast"/>
        </w:trPr>
        <w:tc>
          <w:tcPr>
            <w:tcW w:w="2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15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реализации подпрограммы муниципальной программ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редств на реализацию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осредственны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(краткое описание, целевые индикаторы и показатели)</w:t>
            </w:r>
          </w:p>
        </w:tc>
      </w:tr>
      <w:tr>
        <w:trPr>
          <w:trHeight w:val="149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Молодежная политика (2014-2020 годы)"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 40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10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 40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10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, посвящённое Дню памяти о  россиянах, исполнивших служебный долг за пределами Отечеств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человек, принимающих участие в молодежных мероприятиях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обег по местам боевой славы , мероприятие посвященное 70 летию Победы в Великой Отечественной войне, День неизвестного солда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человек, принимающих участие в молодежных мероприятиях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03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03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йонный  праздник «Семья против наркотиков»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человек, принимающих участие в молодежных мероприятиях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декады и Дня борьбы со СПИДом  и наркоманией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человек, принимающих участие в молодежных мероприятиях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однодневных ту-ристических походов, экскурсий по истори-ческим местам района и город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человек, принимающих участие в молодежных мероприятиях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праздника, посвящённого Дню защиты детей,КВН "А ну-ка парни"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человек, принимающих участие в молодежных мероприятиях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96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96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Дня молодёж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человек, принимающих участие в молодежных мероприятиях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команды Мглинского района в обла-стном фестивале молодёжи, приобретение футболок с логотипом Мглинский район туристических палаток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человек, принимающих участие в молодежных мероприятиях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курс осенних букетов и костюмов, посвящённый Дню город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человек, принимающих участие в молодежных мероприятиях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3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3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плакатов «Молодёжь против вредных привычек»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человек, принимающих участие в молодежных мероприятиях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ь призывник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человек, принимающих участие в молодежных мероприятиях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22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22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ий форум «Молодёжь и культура»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человек, принимающих участие в молодежных мероприятиях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рисунков на асфальте, посвящённый Дню народного единств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человек, принимающих участие в молодежных мероприятиях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делегации Мглинского района в об-ластной профильной смене актива «Планета детства»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человек, принимающих участие в молодежных мероприятиях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бластной выставке «В инициативе молодых – будущее Брянщины»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человек, принимающих участие в молодежных мероприятиях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летнего отдыха детей и молодежи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я "Мы помним"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человек, принимающих участие в молодежных мероприятиях</w:t>
            </w:r>
          </w:p>
        </w:tc>
      </w:tr>
      <w:tr>
        <w:trPr>
          <w:trHeight w:val="391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5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5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6050" w:type="dxa"/>
            <w:gridSpan w:val="1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090"/>
        <w:gridCol w:w="1250"/>
      </w:tblGrid>
      <w:tr>
        <w:trPr>
          <w:trHeight w:val="28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" w:name="RANGE!A1%3AL89"/>
            <w:bookmarkStart w:id="11" w:name="RANGE!A1%3AL89"/>
            <w:bookmarkEnd w:id="11"/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1.8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428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1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одпрограммы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32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физической культуры и спорта (2014-2020 годы)"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474 002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5 5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7 8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61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692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962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13 894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5 5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7 8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01 4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692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0 962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по поэтапному внедрению Всероссийского физкультурно- спортивного комплекса " Готов к труду и обороне" (ГТ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количества спортивных площадок, приспособленных для сдачи норм комплекса ГТО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8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по поэтапному внедрению Всероссийского физкультурно- спортивного комплекса " Готов к труду и обороне" (ГТО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Мглинский районный отдел образования,с 01.01.2018г. Отдел образования администрации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количества спортивных площадок, приспособленных для сдачи норм комплекса ГТО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проведение смотров-конкурсов и спартакиад на лучшую постановку физкультурно-оздоровительной и спортивно-массовой работы среди общеобразовательных учреждений и тренеров района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и формы для поддержки сборной команды по футболу «Зартый»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спартакиад допризывной молодёжи среди учащихся общеобразовательных школ района и техникума агротехнологи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айонных кроссов, лыжни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турниров среди детей и подростков по футболу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областных,  районных и межрайонных турниров по футболу,  волейболу, районных кроссов, лыжни, футбольных матчей, спортакиады допризывной молодежи, сельские спортивные игры, спартакиада трудящихся, спартакиада «Здоровье»,  Лыжня России, вступительный взнос по футболу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 7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 7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0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летнего туристического лагеря «Ипуть» для детей и подростк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футбольных матчей среди мужских команд 3 дивизион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физкультурно-массовых мероприятий, посвящённых знаменательным датам: 1 Мая, 9 Мая, День защиты детей, День независимости России, День города, "папа, мама ,я - спортивная семья", день здоровья, день физкультурник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5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5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праздник «Папа, мама, я - спортивная семья»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ого  турнира по волейболу среди команд-ветеранов, районной спартакиады среди учреждений и предприятий,дня здоровь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85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Дня физкультурник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ых спортивных мероприятиях кросс наций, спартакиада допризывной молодёжи, сельские спортивные игры, спартакиада трудящихся, спартакиада «Здоровье», сельские спортивные игры в п. Добрунь, Лыжня Росси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 муниципальным бюджетным учреждениям на финансовое обеспечение  муниципального задания на оказание муниципальных услуг  (выполнение работ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, Муниципальное бюджетное учрежение "Мглинский  ФОК "Мечт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890 258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5 849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1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 692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 962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890 258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 853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5 849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1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6 6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 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 692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 962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 муниципальным бюджетным учреждениям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, Муниципальное бюджетное учрежение "Мглинский  ФОК "Мечт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райо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70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080"/>
        <w:gridCol w:w="1440"/>
      </w:tblGrid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" w:name="RANGE!A1%3AL85"/>
            <w:bookmarkStart w:id="13" w:name="RANGE!A1%3AL85"/>
            <w:bookmarkEnd w:id="13"/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N 1.9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30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одпрограммы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7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Муниципальная поддержка малого и среднего предпринимательства в Мглинском районе (2014-2020 годы)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5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5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 9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9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9 9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2 9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затруднений, возникающих у субъектов малого и среднего бизнеса  при осуществлении предпринимательской деятельност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 проблем сдерживающих развитие малого и среднего предпринимательства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татистических обследований субъектов малого предпринимательства (по видам экономической деятельности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бъективной информации о состоянии малого и среднего  предпринимательства в районе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прогнозирование социально-экономического развития сектора малого и среднего предпринимательств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бъективной информации о состоянии малого и среднего  предпринимательства в районе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ормативной правовой базы поддержки малого и среднего предпринимательства Российской Федерации и Брянской области, регулирующей сферу малого и среднего предпринимательств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авового поля поддержки малого и среднего предпринимательства в Мглинском районе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субъектов предпринимательства в конкурсе «Лучший предприниматель Брянской области»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       активности субъектов  предпринимательства стимулирование  предпринимательской инициативы и творчества  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речня муниципального имущества для предоставления в аренду субъектам предпринимательств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малых предприятий, создание новых рабочих мест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работы Совета по поддержке малого предпринимательства при администрации Мглинского район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 защита интересов субъектов предпринимательства в соответствии с действующим законодательством.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бизнес - планов в целях формирования реестра инвестиционных проектов для субъектов малого и среднего бизнес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инвестиций в экономику района</w:t>
            </w:r>
          </w:p>
        </w:tc>
      </w:tr>
      <w:tr>
        <w:trPr>
          <w:trHeight w:val="102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тодических и информационных материалов для субъектов малого и среднего  предпринимательств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етодической и консультационной помощи субъектам малого и среднего предпринимательства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информационно-консультационных мероприятий для субъектов малого и среднего предпринимательства по вопросам развития бизнес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вестиционной и инновационной активности субъектов предпринимательства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аннеров , стендов для проведения выставочно ярморочных мероприятии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активности  субъектов предпринимательства  стимулирование предпринимательской инициативы и творчества.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субъектов малого и среднего предпринимательства в выставочно-ярмарочных мероприятиях, проводимых конференциях, «круглых столах», консультативных встречах, семинарах по актуальным проблемам развития предпринимательства в регионе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феры деятельности предпринимательства, продвижение продукции субъектов предпринимательства, расширение информационного пространства для деятельности малого и среднего бизнеса.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субъектов малого и среднего предпринимательства в конкурсе «100 лучших товаров России»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продукции субъектов предпринимательства  на российский рынок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активности субъектов предпринимательства, создание новых рабочих мест  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5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80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60"/>
        <w:gridCol w:w="1020"/>
        <w:gridCol w:w="1040"/>
        <w:gridCol w:w="1020"/>
        <w:gridCol w:w="1000"/>
        <w:gridCol w:w="1000"/>
        <w:gridCol w:w="1060"/>
        <w:gridCol w:w="916"/>
        <w:gridCol w:w="900"/>
        <w:gridCol w:w="1080"/>
        <w:gridCol w:w="900"/>
        <w:gridCol w:w="900"/>
        <w:gridCol w:w="1064"/>
        <w:gridCol w:w="1080"/>
      </w:tblGrid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N 2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177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20 годы)"</w:t>
            </w:r>
          </w:p>
        </w:tc>
      </w:tr>
      <w:tr>
        <w:trPr>
          <w:trHeight w:val="25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сводных показателей муниципальных заданий по этапам реализации муниципальной программы</w:t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1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, долгосрочной целевой программы, подпрограммы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муниципального района</w:t>
              <w:br/>
              <w:t xml:space="preserve">на оказание муниципальной  </w:t>
              <w:br/>
              <w:t>услуги (выполнение работы), рублей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40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</w:t>
            </w:r>
          </w:p>
        </w:tc>
        <w:tc>
          <w:tcPr>
            <w:tcW w:w="14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</w:tr>
      <w:tr>
        <w:trPr>
          <w:trHeight w:val="94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ведение административной реформы в Мглинском районе (2014-2020 годы)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63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6 152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3 7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5 50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63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6 152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3 7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5 50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 376,00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40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официальных физкультурных и физкультурно-оздоровительных мероприятий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</w:t>
            </w:r>
          </w:p>
        </w:tc>
        <w:tc>
          <w:tcPr>
            <w:tcW w:w="14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 (2014-2020 годы)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3 853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5 849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1 60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6 60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69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6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962,0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3 853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5 849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1 60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6 60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69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6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962,0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24 489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62 002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5 3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62 10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3 06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3 06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3 338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3">
    <w:name w:val="xl83"/>
    <w:basedOn w:val="Normal"/>
    <w:qFormat/>
    <w:pP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07:00Z</dcterms:created>
  <dc:creator>Admin</dc:creator>
  <dc:description/>
  <cp:keywords/>
  <dc:language>en-US</dc:language>
  <cp:lastModifiedBy>GRIBAHO</cp:lastModifiedBy>
  <cp:lastPrinted>2018-01-20T16:10:00Z</cp:lastPrinted>
  <dcterms:modified xsi:type="dcterms:W3CDTF">2017-12-29T07:07:00Z</dcterms:modified>
  <cp:revision>2</cp:revision>
  <dc:subject/>
  <dc:title>РОССИЙСКАЯ ФЕДЕРАЦИЯ</dc:title>
</cp:coreProperties>
</file>