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40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_____17.11.2017_________№___778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администрации района от 07.11.2013 года № 702</w:t>
      </w:r>
    </w:p>
    <w:p>
      <w:pPr>
        <w:pStyle w:val="Normal"/>
        <w:rPr/>
      </w:pPr>
      <w:r>
        <w:rPr/>
        <w:t>«О создании районной межведомственной комиссии</w:t>
      </w:r>
    </w:p>
    <w:p>
      <w:pPr>
        <w:pStyle w:val="Normal"/>
        <w:rPr/>
      </w:pPr>
      <w:r>
        <w:rPr/>
        <w:t>по вопросам реализации региональной программы</w:t>
      </w:r>
    </w:p>
    <w:p>
      <w:pPr>
        <w:pStyle w:val="Normal"/>
        <w:rPr/>
      </w:pPr>
      <w:r>
        <w:rPr/>
        <w:t>по оказанию содействия добровольному переселению</w:t>
      </w:r>
    </w:p>
    <w:p>
      <w:pPr>
        <w:pStyle w:val="Normal"/>
        <w:rPr/>
      </w:pPr>
      <w:r>
        <w:rPr/>
        <w:t xml:space="preserve">в Российскую Федерацию, соотечественников, </w:t>
      </w:r>
    </w:p>
    <w:p>
      <w:pPr>
        <w:pStyle w:val="Normal"/>
        <w:rPr/>
      </w:pPr>
      <w:r>
        <w:rPr/>
        <w:t>проживающих за рубеж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кадровыми изменения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в состав комиссии по вопросам реализации региональной программы по оказанию содействия добровольному переселению в  Российскую Федерацию, соотечественников, проживающих за рубежом, утвержденный постановлением администрации Мглинского района от 07.11.2013 года №702 «О создании районной межведомственной комиссии по вопросам реализации региональной программы по оказанию содействия добровольному переселению в  Российскую Федерацию, соотечественников, проживающих за рубежом» следующие изменения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szCs w:val="28"/>
        </w:rPr>
        <w:t>1.1. Вывести из состава комиссии по</w:t>
      </w:r>
      <w:r>
        <w:rPr/>
        <w:t xml:space="preserve"> вопросам реализации региональной программы по оказанию содействия добровольному переселению в  Российскую Федерацию, соотечественников, проживающих за рубежом</w:t>
      </w:r>
      <w:r>
        <w:rPr>
          <w:szCs w:val="28"/>
        </w:rPr>
        <w:t xml:space="preserve">  Анищенко Анастасию Николаевну, Чушенкова Александра Алексеевич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Ввести в состав комиссии по </w:t>
      </w:r>
      <w:r>
        <w:rPr/>
        <w:t>вопросам реализации региональной программы по оказанию содействия добровольному переселению в  Российскую Федерацию, соотечественников, проживающих за рубежом</w:t>
      </w:r>
      <w:r>
        <w:rPr>
          <w:szCs w:val="28"/>
        </w:rPr>
        <w:t xml:space="preserve">  Токунову Ольгу Александровну – инспектора отдела экономики администрации района, секретарь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3. Ввести в состав комиссии по </w:t>
      </w:r>
      <w:r>
        <w:rPr/>
        <w:t>вопросам реализации региональной программы по оказанию содействия добровольному переселению в  Российскую Федерацию, соотечественников, проживающих за рубежом</w:t>
      </w:r>
      <w:r>
        <w:rPr>
          <w:szCs w:val="28"/>
        </w:rPr>
        <w:t xml:space="preserve">  Емельяненко Антонину Петровну – главного врача ГБУЗ «Мглинская ЦРБ». (по согласованию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4. Наименование должности Воликова Владимира Васильевича изложить в новой редакции: «начальник Миграционного пункта Отд. полиции «Мглинское» МО МВД России «Унечский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Глава администрации района                   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кунов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аправить:   1. В дело</w:t>
      </w:r>
    </w:p>
    <w:p>
      <w:pPr>
        <w:pStyle w:val="Normal"/>
        <w:tabs>
          <w:tab w:val="clear" w:pos="708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2. Казеко Л.И.</w:t>
      </w:r>
    </w:p>
    <w:p>
      <w:pPr>
        <w:pStyle w:val="Normal"/>
        <w:tabs>
          <w:tab w:val="clear" w:pos="708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3. Отдел экономики</w:t>
      </w:r>
    </w:p>
    <w:p>
      <w:pPr>
        <w:pStyle w:val="Normal"/>
        <w:tabs>
          <w:tab w:val="clear" w:pos="708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4. Токуновой О.А.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5. Емельяненко А.П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правляющий делами </w:t>
      </w:r>
    </w:p>
    <w:p>
      <w:pPr>
        <w:pStyle w:val="Normal"/>
        <w:rPr/>
      </w:pPr>
      <w:r>
        <w:rPr>
          <w:sz w:val="20"/>
          <w:szCs w:val="20"/>
        </w:rPr>
        <w:t>(руководитель аппарата)                                                                                                      А.В. Поло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4:00Z</dcterms:created>
  <dc:creator>Admin</dc:creator>
  <dc:description/>
  <cp:keywords/>
  <dc:language>en-US</dc:language>
  <cp:lastModifiedBy>Makar</cp:lastModifiedBy>
  <dcterms:modified xsi:type="dcterms:W3CDTF">2017-12-20T09:20:00Z</dcterms:modified>
  <cp:revision>6</cp:revision>
  <dc:subject/>
  <dc:title>РОССИЙСКАЯ ФЕДЕРАЦИЯ</dc:title>
</cp:coreProperties>
</file>