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01565140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28352655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409964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55100742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