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12597366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63125530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88220820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59167714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