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7357570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6169478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1646803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7181284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