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964479188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851073956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722187202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465216200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