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313466942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839768467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223319056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2131948496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