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01826978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06431109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311946267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87960272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