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1414015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3895432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22612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2614851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