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0928353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1088112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329122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421074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