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2346699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2913143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5772681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2971611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