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13419262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4791617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9387769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6453625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