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8 год и на плановый период 2019 и 2020 годов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от                2017года  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User</cp:lastModifiedBy>
  <cp:lastPrinted>2017-12-26T17:33:00Z</cp:lastPrinted>
  <dcterms:modified xsi:type="dcterms:W3CDTF">2017-12-26T13:34:00Z</dcterms:modified>
  <cp:revision>29</cp:revision>
  <dc:subject/>
  <dc:title>  Приложение №3</dc:title>
</cp:coreProperties>
</file>