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</w:t>
      </w:r>
      <w:bookmarkStart w:id="0" w:name="_GoBack"/>
      <w:bookmarkEnd w:id="0"/>
      <w:r>
        <w:rPr>
          <w:b/>
          <w:sz w:val="28"/>
          <w:szCs w:val="28"/>
        </w:rPr>
        <w:t xml:space="preserve">ЗАЦИИ БРЯНСКОЙ ОБЛАСТИ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чающие работодателей и работников по вопросам охраны труда</w:t>
      </w:r>
    </w:p>
    <w:p>
      <w:pPr>
        <w:pStyle w:val="Normal"/>
        <w:jc w:val="center"/>
        <w:rPr/>
      </w:pPr>
      <w:r>
        <w:rPr/>
        <w:t>(осуществляющие деятельность по состоянию на 20.04.2018)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92"/>
        <w:gridCol w:w="1276"/>
        <w:gridCol w:w="4961"/>
        <w:gridCol w:w="2268"/>
      </w:tblGrid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. номер в реест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Дата внесения в реестр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Организационно-правовая форма, полное и сокращенное наименование заяви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 xml:space="preserve">Почтовый адрес 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1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9.20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номная некоммерческая организация "Учебный центр дополнительного профессионального образования "Эталон"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АНО "УЦ ДПО "Эталон")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Заместитель генерального директора – 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Рейштат Татьяна Анатольевна 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Главный бухгалтер – Абрамова Юлия Александровна (контак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1007, г.Брянск, </w:t>
              <w:br/>
              <w:t>ул.7-я Линия, 42</w:t>
              <w:br/>
              <w:t xml:space="preserve">тел/Факс 59-94-61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Berta</w:t>
            </w:r>
            <w:r>
              <w:rPr>
                <w:sz w:val="20"/>
                <w:szCs w:val="20"/>
              </w:rPr>
              <w:t>66@</w:t>
            </w:r>
            <w:r>
              <w:rPr>
                <w:sz w:val="20"/>
                <w:szCs w:val="20"/>
                <w:lang w:val="en-US"/>
              </w:rPr>
              <w:t>yandex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0.20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номная некоммерческая организация "Брянский учебно-методический центр</w:t>
              <w:br/>
              <w:t>дополнительного профессионального образования" (АНО "БУМЦ")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Директор – 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ровин Николай Васильевич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чальник отдела обучения –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авлюкова Марина Геннад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р. адрес: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1050, г. Брянск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Фокина, 119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.адрес: 241006, г.Брянск, ул.Калинина, 221</w:t>
              <w:br/>
              <w:t xml:space="preserve">Тел./факс: (4832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-16-83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-46-17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nobumc@yandex.ru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3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0.20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ое бюджетное</w:t>
              <w:br/>
              <w:t>учреждение дополнительного профессионального образования и повышения квалификации «Учебно-методический</w:t>
              <w:br/>
              <w:t xml:space="preserve">центр по гражданской обороне и чрезвычайным ситуация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ой области»</w:t>
              <w:br/>
              <w:t xml:space="preserve">(ГБУ ДПО и ПК «УМЦ по ГОЧС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ой области»)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чальник –Малашенко Юрий Анатольевич,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вуч – Шарыгин Сергей Андре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007, г.Брянск,</w:t>
              <w:br/>
              <w:t>ул.Бондаренко,8</w:t>
              <w:br/>
              <w:t xml:space="preserve">Тел./факс: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-15-48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чебный пункт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-18-7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mcbryansk@yandex.ru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4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0.20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ое автономное учреждение дополнительного образования «Учебный комбинат «Брянскстрой»  «ГАУ ДПО УК «Брянскстрой»)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Директор – 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крылева Анна Михайл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035, г.Брянск, ул.Протасова, д.1а Тел./факс: 56-17-40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-24-8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br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story</w:t>
            </w:r>
            <w:r>
              <w:rPr>
                <w:sz w:val="20"/>
                <w:szCs w:val="20"/>
              </w:rPr>
              <w:t>@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4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10.20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номная некоммерческая организация дополнительного профессионального образования «Брянский учебно-методический и технический центр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НО «Брянский УМиТЦ»)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Директор – 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ксютина Людмила Ивановна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Начальник отдела обучения – 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емиохина Альбина Геннад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1007, г.Брянск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7-я Линия, д.11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вый подъезд 2-ой этаж офис 4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/факс: 64-34-59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-31-61(прием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4-31-63, 64-31-69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тдел обуч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obuchenie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anoumitc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www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anoumitc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>
          <w:trHeight w:val="4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4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0.20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номная некоммерческая организация дополнительного профессионального образования «Учебный центр «Промстрой»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НО ДПО «Промстрой»)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Директор – 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ирошина Елена Николаевна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Зам.директора – 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лосухина Татьяна Вячеслав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1028, г.Брянск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Урицкого, д.141</w:t>
              <w:br/>
              <w:t xml:space="preserve">Тел./факс: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-37-42; 66-26-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3">
              <w:r>
                <w:rPr>
                  <w:rStyle w:val="InternetLink"/>
                  <w:sz w:val="20"/>
                  <w:szCs w:val="20"/>
                  <w:lang w:val="en-US"/>
                </w:rPr>
                <w:t>Ykps</w:t>
              </w:r>
              <w:r>
                <w:rPr>
                  <w:rStyle w:val="InternetLink"/>
                  <w:sz w:val="20"/>
                  <w:szCs w:val="20"/>
                </w:rPr>
                <w:t>32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yandex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www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ukkps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92"/>
        <w:gridCol w:w="1276"/>
        <w:gridCol w:w="4961"/>
        <w:gridCol w:w="2268"/>
      </w:tblGrid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. номер в реест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Дата внесения в реестр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Организационно-правовая форма, полное и сокращенное наименование заяви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 xml:space="preserve">Почтовый адрес 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5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1.20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номная некоммерческая организация дополнительного профессионального образования «Учебный центр «ТриР»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НО ДПО Учебный центр «ТриР»)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иректор - Кареев Руслан Васильевич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меститель директора - Кареева Раиса Васил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1011, г. Брянск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Софьи Перовской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83, офис 211</w:t>
              <w:br/>
              <w:t xml:space="preserve">Тел./факс: (4832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6-47-72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-52-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-trir@mail.ru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5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1.20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номная некоммерческая организация дополнительный профессионального образования «Учебно-аналитический центр  охраны труда»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НО ДПО «Центр УАОТ»)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Генеральный директор- Шилин Владимир Николаевич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Начальник отдела обучения –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аюрова Мария Васил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050, г.Брянск,</w:t>
              <w:br/>
              <w:t>ул.Фокина, д.19</w:t>
              <w:br/>
              <w:t xml:space="preserve">Тел./факс: (4832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-15-57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-15-58, 31-15-5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4">
              <w:r>
                <w:rPr>
                  <w:rStyle w:val="InternetLink"/>
                  <w:sz w:val="20"/>
                  <w:szCs w:val="20"/>
                  <w:lang w:val="en-US"/>
                </w:rPr>
                <w:t>profbis</w:t>
              </w:r>
              <w:r>
                <w:rPr>
                  <w:rStyle w:val="InternetLink"/>
                  <w:sz w:val="20"/>
                  <w:szCs w:val="20"/>
                </w:rPr>
                <w:t>32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yandex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www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ohrana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truda</w:t>
            </w:r>
            <w:r>
              <w:rPr>
                <w:sz w:val="20"/>
                <w:szCs w:val="20"/>
              </w:rPr>
              <w:t>32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>
          <w:trHeight w:val="20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8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2.20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номная некоммерческая организация дополнительного профессионального образования «Учебно-методический центр «Охрана труда и промышленная безопасность»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НО ДПО «УМЦ «Охрана труда и промышленная безопасность»)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иректор – Гасанов Николай Николаевич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 xml:space="preserve">Методист –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Поддубная Анна Александ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1022, г.Брянск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Пушкина, д.33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ис 4</w:t>
              <w:br/>
              <w:t xml:space="preserve">Тел./факс: (4832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57-3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5">
              <w:r>
                <w:rPr>
                  <w:rStyle w:val="InternetLink"/>
                  <w:sz w:val="20"/>
                  <w:szCs w:val="20"/>
                  <w:lang w:val="en-US"/>
                </w:rPr>
                <w:t>otipb</w:t>
              </w:r>
              <w:r>
                <w:rPr>
                  <w:rStyle w:val="InternetLink"/>
                  <w:sz w:val="20"/>
                  <w:szCs w:val="20"/>
                </w:rPr>
                <w:t>-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bryansk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mail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www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prombez</w:t>
            </w:r>
            <w:r>
              <w:rPr>
                <w:sz w:val="20"/>
                <w:szCs w:val="20"/>
              </w:rPr>
              <w:t>32.</w:t>
            </w:r>
            <w:r>
              <w:rPr>
                <w:sz w:val="20"/>
                <w:szCs w:val="20"/>
                <w:lang w:val="en-US"/>
              </w:rPr>
              <w:t>ru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8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4.201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номная некоммерческая организация дополнительного профессионального образования «Учебно-методический центр «БЕЗОПАСНОСТЬ ТРУДА» (АНО ДПО «УМЦ  «БЕЗОПАСНОСТЬ ТРУДА»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sz w:val="20"/>
                <w:szCs w:val="20"/>
              </w:rPr>
              <w:t>Директор - Аронов Андрей Кирил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1037, г.Брянск, ул.Костычева, д.3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ис 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 333-7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/факс 599-633 – дир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. 8-905-174-65-1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entr_bt@mail.ru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9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2.20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9F9F9" w:val="clear"/>
              </w:rPr>
            </w:pPr>
            <w:r>
              <w:rPr>
                <w:sz w:val="22"/>
                <w:szCs w:val="22"/>
                <w:shd w:fill="F9F9F9" w:val="clear"/>
              </w:rPr>
              <w:t>Федеральное государственное бюджетное образовательное учреждение высшего образования «Брянский государственный аграрный университет»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Директор-Белова Татьяна Иван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3365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рянская область, Выгоничский район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Кокино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,2а</w:t>
              <w:br/>
              <w:t xml:space="preserve">Тел./факс: (483-41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-721 (приемная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-426 (учебный центр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bcentr</w:t>
            </w:r>
            <w:r>
              <w:rPr>
                <w:sz w:val="20"/>
                <w:szCs w:val="20"/>
              </w:rPr>
              <w:t>@</w:t>
            </w:r>
            <w:r>
              <w:rPr>
                <w:sz w:val="20"/>
                <w:szCs w:val="20"/>
                <w:lang w:val="en-US"/>
              </w:rPr>
              <w:t>bk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1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6.201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номная некоммерческая организация дополнительного профессионального образования «Региональный центр охраны труда» (АНО ДПО «Региональный центр охраны труда»)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иректор – Нестерова Нина Павловна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бучение – Демидова Татьяна Иван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1022, г. Брянск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ушкина, 33</w:t>
              <w:br/>
              <w:t xml:space="preserve">Тел./факс: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42-51 (дир.)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6-33-57 (обуч.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anorcot32@yandex.ru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92"/>
        <w:gridCol w:w="1276"/>
        <w:gridCol w:w="4961"/>
        <w:gridCol w:w="2268"/>
      </w:tblGrid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Рег. номер в реест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несения в реест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о-правовая форма, полное и сокращенное наименование заяви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 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13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2.201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ое автономное учреждение дополнительного профессионального образования «Брянский институт повышения квалификации работников образования»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ГАУ ДПО «БИПКРО»)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ектор – Пихенько Иван Николаевич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чебная часть –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Радченко Лидия Михайл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1022, г.Брянск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Димитрова, д.112</w:t>
              <w:br/>
              <w:t xml:space="preserve">тел/факс: 59-94-20 (106) (уч.часть)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тел. 59-94-21(ректор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Bipkro</w:t>
            </w:r>
            <w:r>
              <w:rPr>
                <w:sz w:val="20"/>
                <w:szCs w:val="20"/>
              </w:rPr>
              <w:t>_</w:t>
            </w:r>
            <w:r>
              <w:rPr>
                <w:sz w:val="20"/>
                <w:szCs w:val="20"/>
                <w:lang w:val="en-US"/>
              </w:rPr>
              <w:t>br</w:t>
            </w:r>
            <w:r>
              <w:rPr>
                <w:sz w:val="20"/>
                <w:szCs w:val="20"/>
              </w:rPr>
              <w:t>@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>
          <w:trHeight w:val="12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1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3.201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ое автономное </w:t>
              <w:br/>
              <w:t>учреждение дополнительного профессионального образования Брянской области «Учебно-курсовой комбинат жилищно-коммунального хозяйства и строительного комплекса»</w:t>
              <w:br/>
              <w:t>(ГАУ ДПО «УКК ЖКХ и СК»)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иректор – Левченко Елена Александ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1019, г. Брянск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-т Ст.Димитрова,39</w:t>
              <w:br/>
              <w:t xml:space="preserve">Тел./факс: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-64-10, 41-64-06;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41-38-69</w:t>
            </w:r>
            <w:r>
              <w:rPr>
                <w:sz w:val="20"/>
                <w:szCs w:val="20"/>
              </w:rPr>
              <w:t>, 41-13-09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Ukk2007@yandex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22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2.201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ое автономное</w:t>
              <w:br/>
              <w:t>учреждение</w:t>
              <w:br/>
              <w:t>дополнительного профессионального</w:t>
              <w:br/>
              <w:t>образования «Региональный учебный центр» (ГАУ ДПО «Региональный</w:t>
              <w:br/>
              <w:t>учебный центр»)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иректор – Шакин Николай Михайлович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меститель директора по учебной части – Сорочан Раиса Олег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1520, Брянская область, Брянский район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Супонево,ул.Фрунзе,55а</w:t>
              <w:br/>
              <w:t>Тел./факс: 92-11-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2-96-07(метод.отдел)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2-25-20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rucbryansk</w:t>
            </w:r>
            <w:r>
              <w:rPr>
                <w:sz w:val="20"/>
                <w:szCs w:val="20"/>
              </w:rPr>
              <w:t>@</w:t>
            </w:r>
            <w:r>
              <w:rPr>
                <w:sz w:val="20"/>
                <w:szCs w:val="20"/>
                <w:lang w:val="en-US"/>
              </w:rPr>
              <w:t>yandex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32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1.201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номная некоммерческая организация «Учебный центр дополнительного образования «Промтехстрой» (АНО «УЦДО «Промтехстрой»)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иректор-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атюхина Елена Владиславовна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чальник отдела обучения -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рускова Татьяна Павл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1050, г. Брянск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7-я Линия, 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/факс: (4832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-73-11 (обучение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promtehstroi</w:t>
            </w:r>
            <w:r>
              <w:rPr>
                <w:sz w:val="18"/>
                <w:szCs w:val="18"/>
              </w:rPr>
              <w:t>77@</w:t>
            </w:r>
            <w:r>
              <w:rPr>
                <w:sz w:val="18"/>
                <w:szCs w:val="18"/>
                <w:lang w:val="en-US"/>
              </w:rPr>
              <w:t>yandex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ru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32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1.201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номная некоммерческая организация дополнительного профессионального образования «Учебный центр экологической и технологической безопасности» (АНО ДПО «Учебный центр экологической и технологической безопасности»)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иректор – Уткин Сергей Владимирович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Начальник отдела обучения – 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мирнова Наталья Александ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1050, г.Брянск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7-я Линия, 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/факс: (4832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6-67-50 (обучение)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8-18-36(бух)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-67-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hyperlink r:id="rId6">
              <w:r>
                <w:rPr>
                  <w:rStyle w:val="InternetLink"/>
                  <w:sz w:val="18"/>
                  <w:szCs w:val="18"/>
                  <w:lang w:val="en-US"/>
                </w:rPr>
                <w:t>Bryansk</w:t>
              </w:r>
              <w:r>
                <w:rPr>
                  <w:rStyle w:val="InternetLink"/>
                  <w:sz w:val="18"/>
                  <w:szCs w:val="18"/>
                </w:rPr>
                <w:t>.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utz</w:t>
              </w:r>
              <w:r>
                <w:rPr>
                  <w:rStyle w:val="InternetLink"/>
                  <w:sz w:val="18"/>
                  <w:szCs w:val="18"/>
                </w:rPr>
                <w:t>@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yandex</w:t>
              </w:r>
              <w:r>
                <w:rPr>
                  <w:rStyle w:val="InternetLink"/>
                  <w:sz w:val="18"/>
                  <w:szCs w:val="18"/>
                </w:rPr>
                <w:t>.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yansk-utz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3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1.201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ое автономное профессиональное образовательное учреждение «Брянский техникум питания и торговли»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ГАПОУ «БТП и Т»)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иректор – Непогода Любовь Ивановна,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Заместитель директора по учебно-производственной работе –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Чижикова Татьяна Михайл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1028, г.Брянск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-т Станке Димитрова, 53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. 41-75-48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иректор, приемная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1-27-56 (бух)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1-85-51 (зам.директора),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pt-pl-39@bk.ru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buchenie@anoumitc.ru" TargetMode="External"/><Relationship Id="rId3" Type="http://schemas.openxmlformats.org/officeDocument/2006/relationships/hyperlink" Target="mailto:Ykps32@yandex.ru" TargetMode="External"/><Relationship Id="rId4" Type="http://schemas.openxmlformats.org/officeDocument/2006/relationships/hyperlink" Target="mailto:profbis32@yandex.ru" TargetMode="External"/><Relationship Id="rId5" Type="http://schemas.openxmlformats.org/officeDocument/2006/relationships/hyperlink" Target="mailto:otipb-bryansk@mail.ru" TargetMode="External"/><Relationship Id="rId6" Type="http://schemas.openxmlformats.org/officeDocument/2006/relationships/hyperlink" Target="mailto:Bryansk.utz@yandex.ru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7:49:00Z</dcterms:created>
  <dc:creator>Admin</dc:creator>
  <dc:description/>
  <cp:keywords/>
  <dc:language>en-US</dc:language>
  <cp:lastModifiedBy>Admin</cp:lastModifiedBy>
  <dcterms:modified xsi:type="dcterms:W3CDTF">2018-05-10T07:49:00Z</dcterms:modified>
  <cp:revision>1</cp:revision>
  <dc:subject/>
  <dc:title>ОРГАНИЗАЦИИ БРЯНСКОЙ ОБЛАСТИ, </dc:title>
</cp:coreProperties>
</file>