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763"/>
      <w:bookmarkStart w:id="1" w:name="_1584945752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6993506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3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7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,  Мглинского района 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7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7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7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 w:val="false"/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7 года Комитетом по управлению муниципальным имуще</w:t>
        <w:softHyphen/>
        <w:t>ством были организованы 2 открытых аукциона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b w:val="false"/>
          <w:sz w:val="28"/>
          <w:szCs w:val="28"/>
          <w:lang w:val="en-US"/>
        </w:rPr>
        <w:t>torgi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gov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ru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утем проведения открытого аукциона реализованы 6 объектов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2017 году было реализовано следующее муниципальное имущество: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079"/>
        <w:gridCol w:w="156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дание 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  <w:r>
              <w:rPr>
                <w:b w:val="false"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8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964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 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1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23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0"/>
              </w:rPr>
            </w:pPr>
            <w:r>
              <w:rPr>
                <w:b w:val="false"/>
                <w:color w:val="000000"/>
                <w:sz w:val="24"/>
                <w:szCs w:val="20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spacing w:lineRule="exact" w:line="360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Сумма поступивших доходов составит 1390,240 тыс. руб. </w:t>
        <w:tab/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декабре 2017 года был продан с торгов</w:t>
      </w:r>
      <w:r>
        <w:rPr/>
        <w:t xml:space="preserve"> легковой автомобиль модели </w:t>
      </w:r>
      <w:r>
        <w:rPr>
          <w:sz w:val="28"/>
          <w:szCs w:val="28"/>
        </w:rPr>
        <w:t>УАЗ-</w:t>
      </w:r>
      <w:r>
        <w:rPr>
          <w:b w:val="false"/>
          <w:sz w:val="28"/>
          <w:szCs w:val="28"/>
        </w:rPr>
        <w:t>31519,  2005 года выпуска,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 xml:space="preserve">регистрационный номер Н 071 АА 32,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ая цена продажи Движимого имущества: 79700 (семьдесят девять тысяч семьсот ) рублей с учетом НДС.</w:t>
      </w:r>
    </w:p>
    <w:p>
      <w:pPr>
        <w:pStyle w:val="Normal"/>
        <w:rPr/>
      </w:pPr>
      <w:r>
        <w:rPr/>
        <w:t xml:space="preserve">  </w:t>
      </w:r>
      <w:r>
        <w:rPr/>
        <w:t>Рыночная оценочная стоимость автомобиля составляла 79700 руб, продан за 79700 руб</w:t>
      </w:r>
    </w:p>
    <w:p>
      <w:pPr>
        <w:pStyle w:val="Normal"/>
        <w:rPr/>
      </w:pPr>
      <w:r>
        <w:rPr/>
        <w:t>Общая сумма доходов от продажи муниципального имущества реализованного в 2017году составит 1469940,65 рублей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7 объектов, подлежащих приватизации в 2015-2017 годы реализованы 7 объ</w:t>
        <w:softHyphen/>
        <w:t>ектов. В прогнозный план приватизации на 2018-2020 год включены  все объ</w:t>
        <w:softHyphen/>
        <w:t xml:space="preserve">екты, не реализованные в 2017 году. 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10:00Z</dcterms:created>
  <dc:creator>Admin</dc:creator>
  <dc:description/>
  <cp:keywords/>
  <dc:language>en-US</dc:language>
  <cp:lastModifiedBy>Makar</cp:lastModifiedBy>
  <cp:lastPrinted>2018-04-05T16:46:00Z</cp:lastPrinted>
  <dcterms:modified xsi:type="dcterms:W3CDTF">2018-04-11T06:57:00Z</dcterms:modified>
  <cp:revision>11</cp:revision>
  <dc:subject/>
  <dc:title>   Отчет</dc:title>
</cp:coreProperties>
</file>