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НОВОЧЕШУЙКОВСКОЕ СЕЛЬСКОЕ ПОСЕЛЕНИЕ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НОВОЧЕШУЙКОВСКИЙ СЕЛЬСКИЙ СОВЕТ НАРОДНЫХ ДЕПУТАТОВ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7г. № 3/118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Новые Чешуйки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03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внесении изменений и дополнений  в решение Новочешуйковского сельского Совета народных депутатов от 12.11. 2009г.  № 2/11 «Об оплате труда выборных должностных лиц местного </w:t>
      </w:r>
      <w:r>
        <w:rPr>
          <w:b/>
          <w:spacing w:val="-1"/>
          <w:sz w:val="28"/>
          <w:szCs w:val="28"/>
        </w:rPr>
        <w:t>самоуправления, осуществляющих свои полномочия н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  основе, и муниципальных служащих Новочешуйковского сельского поселения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абзацем 3 пункта 3 статьи 10 Закона Брянской области  от 18 декабря 2017 года № 101-З «Об областном бюджете на 2018 год и на плановый период 2019 и 2020 годов», постановлением Правительства  Брянской области от 18 декабря 2017г. № 654-п 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 на 2018 год»,  решением     Новочешуйковского  сельского Совета народных депутатов от 12 июля 2010г № 2/60 «</w:t>
      </w:r>
      <w:r>
        <w:rPr>
          <w:spacing w:val="-2"/>
          <w:sz w:val="28"/>
          <w:szCs w:val="28"/>
        </w:rPr>
        <w:t xml:space="preserve">О внесении изменений  в решение  Новочешуйковского   сельского Совета народных депутатов от 12.11.2009г  № 2/11 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 xml:space="preserve">постоянной  основе, и муниципальных служащих», Новочешуйковский сельский Совет народных депутатов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Новочешуйковского сельского Совета народных депутатов от 12.11.2009г. № 2/11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Новочешуйковского сельского поселения»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 Произвести с 1 января 2018 года повышение   размеров месячных должностных окладов выборных должностных лиц местного самоуправления, осуществляющих свои полномочия на постоянной основе и муниципальных служащих, в соответствии с замещаемыми ими должностями муниципальной службы  Новочешуйковского сельского поселения, увеличив (проиндексировав) их в 1,04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 Приложение №1 к решению  Новочешуйковского сельского Совета народных депутатов от 12.11.2009г. № 2/11 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Новочешуйковского сельского поселения» изложить в новой редакции согласно приложению №1 к данно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 1 января 2018 года и распространяется на правоотношения, связанные с формированием бюджета Новочешуйковского сельского поселения на 2018 год и плановый период 2019 и 2020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Настоящее решение опубликовать в официальном печатном издании  «Муниципальный вестник»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Новочешуйков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С.И.Веремьев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2" w:right="52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3:00Z</dcterms:created>
  <dc:creator>Pre_Installed User</dc:creator>
  <dc:description/>
  <cp:keywords/>
  <dc:language>en-US</dc:language>
  <cp:lastModifiedBy>user</cp:lastModifiedBy>
  <cp:lastPrinted>2007-01-01T00:08:00Z</cp:lastPrinted>
  <dcterms:modified xsi:type="dcterms:W3CDTF">2018-01-12T07:23:00Z</dcterms:modified>
  <cp:revision>13</cp:revision>
  <dc:subject/>
  <dc:title>БРЯНСКАЯ ОБЛАСТЬ</dc:title>
</cp:coreProperties>
</file>