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т ______________2017 г.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лане работы администрации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второе полугодие 2017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предложения структурных подразделений администрации района, исполнительных органов местного самоуправлен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илагаемый план работы администрации района на второе полугодие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постановление направить структурным подразделениям администрации района, администрациям сельских поселений для сведения и рекомендации по принятию аналогичных планов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плана работы возложить на руководителя аппарата, управляющего делами администрации района Полоник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района                                                   А.А. Пущиен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Исп.: Юрченко М.Л.</w:t>
        <w:tab/>
        <w:tab/>
        <w:tab/>
        <w:t xml:space="preserve">                 </w:t>
        <w:tab/>
        <w:t>Направить: 1. В дело</w:t>
      </w:r>
    </w:p>
    <w:p>
      <w:pPr>
        <w:pStyle w:val="Normal"/>
        <w:ind w:right="-365" w:hanging="0"/>
        <w:rPr/>
      </w:pPr>
      <w:r>
        <w:rPr/>
        <w:t>т.: 2-17-46</w:t>
        <w:tab/>
        <w:tab/>
        <w:tab/>
        <w:tab/>
        <w:tab/>
        <w:tab/>
        <w:tab/>
        <w:t xml:space="preserve">         2. Структурным подразделениям </w:t>
      </w:r>
    </w:p>
    <w:p>
      <w:pPr>
        <w:pStyle w:val="Normal"/>
        <w:ind w:left="5664" w:firstLine="708"/>
        <w:rPr/>
      </w:pPr>
      <w:r>
        <w:rPr/>
        <w:t>администрации района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 xml:space="preserve">: </w:t>
        <w:tab/>
        <w:tab/>
        <w:tab/>
        <w:tab/>
        <w:tab/>
        <w:tab/>
        <w:t xml:space="preserve">                                 3. Администрациям сельских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поселений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огласовано:</w:t>
      </w:r>
    </w:p>
    <w:p>
      <w:pPr>
        <w:pStyle w:val="Normal"/>
        <w:jc w:val="both"/>
        <w:rPr/>
      </w:pPr>
      <w:r>
        <w:rPr/>
        <w:t xml:space="preserve">Руководитель аппарата, </w:t>
      </w:r>
    </w:p>
    <w:p>
      <w:pPr>
        <w:pStyle w:val="Normal"/>
        <w:jc w:val="both"/>
        <w:rPr/>
      </w:pPr>
      <w:r>
        <w:rPr/>
        <w:t>управляющий делами                                                 А.В. Поло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  <w:t xml:space="preserve">     </w:t>
      </w:r>
      <w:r>
        <w:rPr/>
        <w:t>Утверждаю:</w:t>
      </w:r>
    </w:p>
    <w:p>
      <w:pPr>
        <w:pStyle w:val="Normal"/>
        <w:ind w:left="4248" w:firstLine="708"/>
        <w:jc w:val="right"/>
        <w:rPr/>
      </w:pPr>
      <w:r>
        <w:rPr/>
        <w:t>Глава администрации района</w:t>
      </w:r>
    </w:p>
    <w:p>
      <w:pPr>
        <w:pStyle w:val="Normal"/>
        <w:ind w:left="4248" w:firstLine="708"/>
        <w:jc w:val="right"/>
        <w:rPr/>
      </w:pPr>
      <w:r>
        <w:rPr/>
        <w:t xml:space="preserve">_________________ А.А.Пущиен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Л А 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ты администрации Мглинского района на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октябрь  2017 года</w:t>
      </w:r>
      <w:r>
        <w:rPr>
          <w:sz w:val="36"/>
          <w:szCs w:val="36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180"/>
        <w:gridCol w:w="1980"/>
        <w:gridCol w:w="29"/>
        <w:gridCol w:w="2234"/>
        <w:gridCol w:w="2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ассмотрения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 и проведение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опросы, вносимые для рассмотрения на сессиях районного Совета народных депутат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 прогнозе социально-экономического развития Мглинского муниципального района на 2018 год и на плановый период 2019 и 2020 годов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квартал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экономики администрации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both"/>
              <w:rPr>
                <w:color w:val="000000"/>
              </w:rPr>
            </w:pPr>
            <w:r>
              <w:rPr>
                <w:szCs w:val="28"/>
              </w:rPr>
              <w:t xml:space="preserve">О бюджете Мглинского муниципального района на 2018 год и на плановый период 2019 и 2020 годов.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 квартал 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района, контрольно-счетная палат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лана работы Мглинского районного Совета народных депутатов на 2018 год. </w:t>
            </w:r>
          </w:p>
          <w:p>
            <w:pPr>
              <w:pStyle w:val="Normal"/>
              <w:ind w:left="-7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 квартал 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 и комиссии районного Совета народных депутатов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 Вопросы, вносимые на заседания коллеги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 главе администрации район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 ходе диспансеризации населения в Мглинском районе в 2017 год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ГБУЗ «Мглинская ЦРБ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стоянии условий охраны труда на предприятиях и в организациях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абота комиссий при администрации Мглинского район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аттестационн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облюдению требований к служебному поведению муниципальных служащих Мглинского района и урегулированию конфликта интерес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билизации доходов, расширению  налоговой базы района и сокращению задолженности в консолидированный бюджет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Забайрачная Г.Г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ереводу жилого помещения в нежило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  <w:p>
            <w:pPr>
              <w:pStyle w:val="Normal"/>
              <w:jc w:val="both"/>
              <w:rPr/>
            </w:pPr>
            <w:r>
              <w:rPr/>
              <w:t>Перешивко Ю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включению в список детей –сирот и детей, оставшихся без попечения родителей, достигших возраста 14 лет, лиц из числа детей –сирот и детей, оставшихся без попечения родителей, подлежащих обеспечению жилыми помещениями и предоставлению указанной категории лиц жилых помещений по договору найма специализированного жилищного фон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жилищн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лухина Л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признанию жилого помещения пригодным (непригодным) для постоянного прожив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лухина Л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размера муниципальной пен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планируемых к приобретению в муниципальную собственность Мглинского района с целью формирования специализированного жилищного фонда для детей –сирот и детей, оставшихся без попечения родителей, а также лиц из их числ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закрепленных за детьми-сирота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тверждению должностных окладов и норматива вознаграждения руководителей муниципальных унитарных предприят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Анищенко А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 по обеспечению устойчивого развития экономики и социальной стабильности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Гавриленко Г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инвестиционного сов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Гавриленко Г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вопросам женщин, семьи и детей на территории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, </w:t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Рублева А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анитарно-противоэпидемологическ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щиенко А.А.</w:t>
            </w:r>
          </w:p>
          <w:p>
            <w:pPr>
              <w:pStyle w:val="Normal"/>
              <w:rPr/>
            </w:pPr>
            <w:r>
              <w:rPr/>
              <w:t>Кудинова Н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ниторингу исполнения указов Президента РФ от 7 мая 2012 года № 596-606 об основных направлениях развития РФ на ближайшую и среднесрочную перспекти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профилактике правонарушений на территории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Рублева А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комиссии по бронированию граждан, прибывающих в запасе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Ломко О.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еспечению безопасности дорожного движ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  <w:p>
            <w:pPr>
              <w:pStyle w:val="Normal"/>
              <w:jc w:val="both"/>
              <w:rPr/>
            </w:pPr>
            <w:r>
              <w:rPr/>
              <w:t>Блощинская Т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антитеррористическ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  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районной  </w:t>
            </w:r>
          </w:p>
          <w:p>
            <w:pPr>
              <w:pStyle w:val="Normal"/>
              <w:rPr/>
            </w:pPr>
            <w:r>
              <w:rPr/>
              <w:t>антинаркотическ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развитию детско-юношеского туризма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хране труда при администрации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Анищенко А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трехсторонней комиссии по регулированию социально-трудовых отнош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Анищенко А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седание комиссии по определению размера прожиточного минимума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Анищенко А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демографической политике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Совета при администрации района  по борьбе с коррупцией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становлению  стажа в администрации район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, по мере необходимости.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земельным отношения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административной комисси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шко Н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комиссии по выявлению и пресечению фактов самовольного строительства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ешивко Ю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вопросам обеспечения своевременной и полной выплаты заработной платы, доведение ее до величины прожиточного минимума, установленного в области  и полноты поступления налога на доходы физических лиц, единого социального налога и страховых взносов на обязательное пенсионное обеспече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Анищенко А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о контролю за правомерностью установления цен на социально-значимые продовольственные товары первой необходим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нижению неформальной занятости на территории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Анищенко А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 делам несовершеннолетних и защите их пра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месяц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Павлова А.Г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ЧС и ОП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а работы комисси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А.Н.</w:t>
            </w:r>
          </w:p>
          <w:p>
            <w:pPr>
              <w:pStyle w:val="Normal"/>
              <w:rPr/>
            </w:pPr>
            <w:r>
              <w:rPr/>
              <w:t>Муравьева Т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вопросам реализации региональной программы по оказанию содействия добровольному переселению в РФ соотечественников, проживающих за рубежо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Анищенко А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е мероприят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вентаризация основных средств, переданных в оперативное управление муниципальным учреждениям и в хозяйственное ведение муниципальным предприятия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торгов и оформление соответствующих документов по предоставлению недвижимого имущества, земельных участков в собственность, аренду, безвозмездное пользование и прочим видам договоров в соответствии с действующим законодательство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ставление протоколов по административным правонарушения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зеко А.Н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ицкий С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ка на кадастровый учет земельных участков, находящихся в землепользовании муниципальных учреждений и предприятий. Регистрация права муниципальной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мерах социальной поддержки замещающих семей, детей-сирот и детей, оставшихся без попечения родителей, и лиц из их числа через СМИ и сеть Интернет. Размещение материалов на информационном стенд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в газете «Мглинские вести» списков детей-сирот, подлежащих устройству в семью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ные спортив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по отдельному плану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блева А.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О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униципального земельного контрол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  в соответствии с планом проверок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реестра муниципальной собственности Мглинского района, муниципальной казны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консультирование населения по вопросам опеки и попечитель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ое сопровождение сайта администрации Мглинского район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  <w:t>Макаров Г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и контроль работы с обращениями гражда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  <w:t>Юрченко М.Л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дение реестра муниципальных услуг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ибахо С.И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торгового реестр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ибахо С.И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готовка поздравлений с профессиональными праздникам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ровая Л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онный экзамен муниципальных служащ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нформации о средней заработной плате по предприятиям внебюджетного сектор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ахо С.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браний, семинаров с замещающими родителями (опекунами и приемными родителями),  социальными педагогами и специалистами по охране прав дет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отчетности по освоению капвложений и вводу объектов в эксплуатацию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Ю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ое совещание администрации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щания с руководителями и специалистами сельхозпредприятий и КФК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ление информации о задолженности по заработной плате в организациях, не наблюдаемых органами статисти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е совещания с руководителями структурных подразделений и главами сельских администраций поселений при главе администрации района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вая Л.В.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тчетности по арендной плате за аренду помещений и земельных участ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15 числа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пожилых люд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, посвященный Дню работников сельского хозяй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учител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чтецов «Моя Родина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both"/>
              <w:rPr/>
            </w:pPr>
            <w:r>
              <w:rPr/>
              <w:t>Бабакова О.Ю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Контроль за исполнением документо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 Президента Российской Федерации, Постановления Правительства Российской Федерации, постановления и распоряжения администрации  области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района, заместители главы администрации района, управляющий делами, руководители структурных подразделе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я и распоряжения главы администрации района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района, управляющий делами, руководители структурных подразделений администрации районы, главы сельских администрац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4:52:00Z</dcterms:created>
  <dc:creator>Admin</dc:creator>
  <dc:description/>
  <cp:keywords/>
  <dc:language>en-US</dc:language>
  <cp:lastModifiedBy>Admin</cp:lastModifiedBy>
  <cp:lastPrinted>2017-09-25T11:36:00Z</cp:lastPrinted>
  <dcterms:modified xsi:type="dcterms:W3CDTF">2017-09-25T07:44:00Z</dcterms:modified>
  <cp:revision>44</cp:revision>
  <dc:subject/>
  <dc:title>                                                                                                                   </dc:title>
</cp:coreProperties>
</file>