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     </w:t>
      </w:r>
      <w:r>
        <w:rPr/>
        <w:t xml:space="preserve">Утверждён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ab/>
        <w:tab/>
        <w:t xml:space="preserve">     Постановлением  администрации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 Мглинского района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 _________________ А.А. Пущи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Л А 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ты администрации Мглинского района на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ноябрь 2017 года</w:t>
      </w:r>
      <w:r>
        <w:rPr>
          <w:sz w:val="36"/>
          <w:szCs w:val="36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2160"/>
        <w:gridCol w:w="29"/>
        <w:gridCol w:w="2234"/>
        <w:gridCol w:w="2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ассмотрения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 и проведение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. Вопросы, вносимые на заседания коллег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 главе администрации райо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гнозе социально-экономического развития Мглинского района на 2018 год и плановый период 2019 и 2020 г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дготовке к проведению новогодних и рождественских мероприятий учреждениями культуры и образования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О</w:t>
            </w:r>
          </w:p>
          <w:p>
            <w:pPr>
              <w:pStyle w:val="Normal"/>
              <w:rPr/>
            </w:pPr>
            <w:r>
              <w:rPr/>
              <w:t>отдел культур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0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абота комиссий при администрации Мглинского райо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аттестационной коми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облюдению требований к служебному поведению муниципальных служащих Мглинского района и урегулированию конфликта интере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билизации доходов, расширению  налоговой базы района и сокращению задолженности в консолидированный бюджет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Забайрачная Г.Г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воду жилого помещения в нежил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  <w:p>
            <w:pPr>
              <w:pStyle w:val="Normal"/>
              <w:jc w:val="both"/>
              <w:rPr/>
            </w:pPr>
            <w:r>
              <w:rPr/>
              <w:t>Перешивко Ю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ключению в список детей –сирот и детей, оставшихся без попечения родителей, достигших возраста 14 лет, лиц из числа детей –сирот и детей, оставшихся без попечения родителей, подлежащих обеспечению жилыми помещениями и предоставлению указанной категории лиц жилых помещений по договору найма специализированного жилищного фон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жилищной коми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лухина Л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признанию жилого помещения пригодным (непригодным) для постоянного прожи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лухина Л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размера муниципальной пен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планируемых к приобретению в муниципальную собственность Мглинского района с целью формирования специализированного жилищного фонда для детей –сирот и детей, оставшихся без попечения родителей, а также лиц из их чис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закрепленных за детьми-сирот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тверждению должностных окладов и норматива вознаграждения руководителей муниципальных унитарных пред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Анищенко А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 по обеспечению устойчивого развития экономики и социальной стабильности в Мглинском райо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инвестиционного сов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вопросам женщин, семьи и детей на территор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, </w:t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Рублева А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анитарно-противоэпидемологической коми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щиенко А.А.</w:t>
            </w:r>
          </w:p>
          <w:p>
            <w:pPr>
              <w:pStyle w:val="Normal"/>
              <w:rPr/>
            </w:pPr>
            <w:r>
              <w:rPr/>
              <w:t>Кудинова Н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ниторингу исполнения указов Президента РФ от 7 мая 2012 года № 596-606 об основных направлениях развития РФ на ближайшую и среднесрочную перспекти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профилактике правонарушений на территор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Рублева А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комиссии по бронированию граждан, прибывающих в запасе в Мглинском райо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Ломко О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еспечению безопасности дорожного дви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  <w:p>
            <w:pPr>
              <w:pStyle w:val="Normal"/>
              <w:jc w:val="both"/>
              <w:rPr/>
            </w:pPr>
            <w:r>
              <w:rPr/>
              <w:t>Блощинская Т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антитеррористической коми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  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районной  </w:t>
            </w:r>
          </w:p>
          <w:p>
            <w:pPr>
              <w:pStyle w:val="Normal"/>
              <w:rPr/>
            </w:pPr>
            <w:r>
              <w:rPr/>
              <w:t>антинаркотической коми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развитию детско-юношеского туризма в Мглинском райо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хране труда при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Анищенко А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трехсторонней комиссии по регулированию социально-трудовых отнош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Анищенко А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седание комиссии по определению размера прожиточного минимума в Мглинском райо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Анищенко А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демографической политике в Мглинском райо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Совета при администрации района  по борьбе с коррупцией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становлению  стажа в администрации район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, по мере необходимости.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земельным отноше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административной комисс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шко Н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комиссии по выявлению и пресечению фактов самовольного строительст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ешивко Ю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вопросам обеспечения своевременной и полной выплаты заработной платы, доведение ее до величины прожиточного минимума, установленного в области  и полноты поступления налога на доходы физических лиц, единого социального налога и страховых взносов на обязательное пенсионное обеспеч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Анищенко А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о контролю за правомерностью установления цен на социально-значимые продовольственные товары первой необход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нижению неформальной занятости на территор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Анищенко А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 делам несовершеннолетних и защите их пр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месяц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Павлова А.Г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ЧС и ОП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 работы комисси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А.Н.</w:t>
            </w:r>
          </w:p>
          <w:p>
            <w:pPr>
              <w:pStyle w:val="Normal"/>
              <w:rPr/>
            </w:pPr>
            <w:r>
              <w:rPr/>
              <w:t>Муравьева Т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вопросам реализации региональной программы по оказанию содействия добровольному переселению в РФ соотечественников, проживающих за рубеж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Анищенко А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0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Организационные мероприят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вентаризация основных средств, переданных в оперативное управление муниципальным учреждениям и в хозяйственное ведение муниципальным предприят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торгов и оформление соответствующих документов по предоставлению недвижимого имущества, земельных участков в собственность, аренду, безвозмездное пользование и прочим видам договоров в соответствии с действующим законодательств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ставление протоколов по административным правонаруше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зеко А.Н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ицкий С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ка на кадастровый учет земельных участков, находящихся в землепользовании муниципальных учреждений и предприятий. Регистрация права муниципальной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мерах социальной поддержки замещающих семей, детей-сирот и детей, оставшихся без попечения родителей, и лиц из их числа через СМИ и сеть Интернет. Размещение материалов на информационном стенд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газете «Мглинские вести» списков детей-сирот, подлежащих устройству в сем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ные спортив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по отдельному плану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блева А.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О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униципального земельного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  в соответствии с планом проверок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реестра муниципальной собственности Мглинского района, муниципальной казны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консультирование населения по вопросам опеки и попечи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ое сопровождение сайта администрации Мглинского район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Макаров Г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и контроль работы с обращениями граж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Юрченко М.Л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дение реестра муниципальных усл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ибахо С.И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торгового реест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ибахо С.И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готовка поздравлений с профессиональными праздника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ровая Л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онный экзамен муниципальных служащ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формации о средней заработной плате по предприятиям внебюджетного сек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ахо С.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браний, семинаров с замещающими родителями (опекунами и приемными родителями),  социальными педагогами и специалистами по охране прав дет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отчетности по освоению капвложений и вводу объектов в эксплуатац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Ю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ое совещание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щания с руководителями и специалистами сельхозпредприятий и КФ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ление информации о задолженности по заработной плате в организациях, не наблюдаемых органами статисти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е совещания с руководителями структурных подразделений и главами сельских администраций поселений при главе администрации района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вая Л.В.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етности по арендной плате за аренду помещений и земельных учас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15 числа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этап Всероссийской олимпиады школь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-дека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енные Дню народного един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100-летию со дня Октябрьской револю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социально-патриотическая акция «День призывн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лева А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енные Дню мат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</w:rPr>
              <w:t>4. Контроль за исполнением документо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 Президента Российской Федерации, Постановления Правительства Российской Федерации, постановления и распоряжения администрации  области.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района, заместители главы администрации района, управляющий делами, руководители структурных подразделе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я и распоряжения главы администрации района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района, управляющий делами, руководители структурных подразделений администрации районы, главы сельских администрац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4:52:00Z</dcterms:created>
  <dc:creator>Admin</dc:creator>
  <dc:description/>
  <cp:keywords/>
  <dc:language>en-US</dc:language>
  <cp:lastModifiedBy>Admin</cp:lastModifiedBy>
  <cp:lastPrinted>2017-10-17T12:33:00Z</cp:lastPrinted>
  <dcterms:modified xsi:type="dcterms:W3CDTF">2017-11-14T05:20:00Z</dcterms:modified>
  <cp:revision>47</cp:revision>
  <dc:subject/>
  <dc:title>                                                                                                                   </dc:title>
</cp:coreProperties>
</file>