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/>
        <w:t xml:space="preserve">     </w:t>
      </w:r>
      <w:r>
        <w:rPr/>
        <w:t xml:space="preserve">Утверждён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ab/>
        <w:tab/>
        <w:t xml:space="preserve">     Постановлением  администрации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Мглинского района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_________________ А.А. Пущи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ы администрации Мглинского района на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июль 2017 года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180"/>
        <w:gridCol w:w="1980"/>
        <w:gridCol w:w="29"/>
        <w:gridCol w:w="2234"/>
        <w:gridCol w:w="2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и проведени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просы, вносимые для рассмотрения на сессиях районного Совета народных депутат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7 года». 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квартал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 МВД России «Унечский»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 состоянии демографической ситуации в Мглинском районе и мерах по ее улучшению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квартал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Вопросы, вносимые на заседания коллег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 главе администрации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одготовке сельхозпредприятий района к уборке зерновых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бота комиссий при администрации Мглинского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аттестационн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облюдению требований к служебному поведению муниципальных служащих Мглинского района и урегулированию конфликта интере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билизации доходов, расширению  налоговой базы района и сокращению задолженности в консолидированный бюджет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Забайрачная Г.Г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воду жилого помещения в нежило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ключению в список детей –сирот и детей, оставшихся без попечения родителей, достигших возраста 14 лет, лиц из числа детей –сирот и детей, оставшихся без попечения родителей, подлежащих обеспечению жилыми помещениями и предоставлению указанной категории лиц жилых помещений по договору найма специализированного жилищного фон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жилищн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признанию жилого помещения пригодным (непригодным) для постоянного прожи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размера муниципальной пен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планируемых к приобретению в муниципальную собственность Мглинского района с целью формирования специализированного жилищного фонда для детей –сирот и детей, оставшихся без попечения родителей, а также лиц из их чис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закрепленных за детьми-сирота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тверждению должностных окладов и норматива вознаграждения руководителей муниципальных унитарных предприят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 по обеспечению устойчивого развития экономики и социальной стабильности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инвестиционного сов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женщин, семьи и детей на территории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Рублева А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ологическ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щиенко А.А.</w:t>
            </w:r>
          </w:p>
          <w:p>
            <w:pPr>
              <w:pStyle w:val="Normal"/>
              <w:rPr/>
            </w:pPr>
            <w:r>
              <w:rPr/>
              <w:t>Кудинова Н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ниторингу исполнения указов Президента РФ от 7 мая 2012 года № 596-606 об основных направлениях развития РФ на ближайшую и среднесрочную перспекти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профилактике правонарушений на территории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комиссии по бронированию граждан, прибывающих в запасе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Ломко О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еспечению безопасности дорожного движ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Блощинская Т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антитеррористическ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  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айонной  </w:t>
            </w:r>
          </w:p>
          <w:p>
            <w:pPr>
              <w:pStyle w:val="Normal"/>
              <w:rPr/>
            </w:pPr>
            <w:r>
              <w:rPr/>
              <w:t>антинаркотическ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развитию детско-юношеского туризма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хране труда при администрации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рехсторонней комиссии по регулированию социально-трудовых отнош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седание комиссии по определению размера прожиточного минимума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демографической политике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Совета при администрации района  по борьбе с коррупцией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становлению  стажа в администрации район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, по мере необходимости.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земельным отношения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дминистративной комисси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комиссии по выявлению и пресечению фактов самовольного строительств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вопросам обеспечения своевременной и полной выплаты заработной платы, доведение ее до величины прожиточного минимума, установленного в области  и полноты поступления налога на доходы физических лиц, единого социального налога и страховых взносов на обязательное пенсионное обеспеч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контролю за правомерностью установления цен на социально-значимые продовольственные товары первой необходим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нижению неформальной занятости на территории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 делам несовершеннолетних и защите их пра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Павлова А.Г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дорог и мостовых сооруж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Блощинская Т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ЧС и ОП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комисс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А.Н.</w:t>
            </w:r>
          </w:p>
          <w:p>
            <w:pPr>
              <w:pStyle w:val="Normal"/>
              <w:rPr/>
            </w:pPr>
            <w:r>
              <w:rPr/>
              <w:t>Муравьева Т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вопросам реализации региональной программы по оказанию содействия добровольному переселению в РФ соотечественников, проживающих за рубежо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ентаризация основных средств, переданных в оперативное управление муниципальным учреждениям и в хозяйственное ведение муниципальным предприятия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торгов и оформление соответствующих документов по предоставлению недвижимого имущества, земельных участков в собственность, аренду, безвозмездное пользование и прочим видам договоров в соответствии с действующим законодательство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ставление протоколов по административным правонарушения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зеко А.Н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цкий С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ка на кадастровый учет земельных участков, находящихся в землепользовании муниципальных учреждений и предприятий. Регистрация права муниципальной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мерах социальной поддержки замещающих семей, детей-сирот и детей, оставшихся без попечения родителей, и лиц из их числа через СМИ и сеть Интернет. Размещение материалов на информационном стенд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газете «Мглинские вести» списков детей-сирот, подлежащих устройству в семью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ные спортив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о отдельному плану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блева А.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О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ого земельного контро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  в соответствии с планом проверок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реестра муниципальной собственности Мглинского района, муниципальной казны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консультирование населения по вопросам опеки и попечитель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е сопровождение сайта администрации Мглинского район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Макаров Г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и контроль работы с обращениями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Юрченко М.Л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дение реестра муниципальных услуг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бахо С.И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торгового реест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бахо С.И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готовка поздравлений с профессиональными праздникам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ровая Л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онный экзамен муниципальных служащ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 о средней заработной плате по предприятиям внебюджетного секто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ахо С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браний, семинаров с замещающими родителями (опекунами и приемными родителями),  социальными педагогами и специалистами по охране прав дет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отчетности по освоению капвложений и вводу объектов в эксплуатацию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ое совещание администрации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я с руководителями и специалистами сельхозпредприятий и КФК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информации о задолженности по заработной плате в организациях, не наблюдаемых органами статисти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е совещания с руководителями структурных подразделений и главами сельских администраций поселений при главе администрации район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вая Л.В.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арендной плате за аренду помещений и земельных участ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15 числ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одготовке и проведению выборов депутатов </w:t>
            </w:r>
            <w:r>
              <w:rPr>
                <w:bCs/>
                <w:color w:val="000000"/>
                <w:shd w:fill="FFFFFF" w:val="clear"/>
              </w:rPr>
              <w:t>представительного органа муниципальных образова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-сен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объектов ЖКХ, социальной сферы района к осенне-зимнему периоду 2016-2017 г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-сен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детских оздоровительных площадок по месту житель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-август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ОУ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посвященные празднованию Дня семьи, любви и вер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Казакова Л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Контроль за исполнением документо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 Президента Российской Федерации, Постановления Правительства Российской Федерации, постановления и распоряжения администрации  области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, заместители главы администрации района, управляющий делами, руководители структурных подраздел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и распоряжения главы администрации района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района, управляющий делами, руководители структурных подразделений администрации районы, главы сельских администрац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4:52:00Z</dcterms:created>
  <dc:creator>Admin</dc:creator>
  <dc:description/>
  <cp:keywords/>
  <dc:language>en-US</dc:language>
  <cp:lastModifiedBy>Admin</cp:lastModifiedBy>
  <cp:lastPrinted>2017-06-28T14:42:00Z</cp:lastPrinted>
  <dcterms:modified xsi:type="dcterms:W3CDTF">2017-11-30T05:52:00Z</dcterms:modified>
  <cp:revision>43</cp:revision>
  <dc:subject/>
  <dc:title>                                                                                                                   </dc:title>
</cp:coreProperties>
</file>