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КОЛ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9.09. 2015 г.  № 3-10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. Сокол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держания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х животных и птицы на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Соколовского сельского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   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/>
        <w:t>В соответствии с Законом Брянской области от 13 июня 2013 года № 41З «О регулировании некоторых вопросов в сфере содержания домашних животных и обращения с безнадзорными животными в Брянской области»</w:t>
      </w:r>
    </w:p>
    <w:p>
      <w:pPr>
        <w:pStyle w:val="21"/>
        <w:ind w:firstLine="708"/>
        <w:jc w:val="both"/>
        <w:rPr/>
      </w:pPr>
      <w:r>
        <w:rPr/>
        <w:t>Соколовский сельский Совет народных депутатов</w:t>
      </w:r>
    </w:p>
    <w:p>
      <w:pPr>
        <w:pStyle w:val="21"/>
        <w:jc w:val="both"/>
        <w:rPr/>
      </w:pPr>
      <w:r>
        <w:rPr/>
        <w:t xml:space="preserve">           </w:t>
      </w:r>
    </w:p>
    <w:p>
      <w:pPr>
        <w:pStyle w:val="21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авила содержания домашних животных и птицы на территории Соколовского сельского поселения, согласно приложения №1 к ре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око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А.А.Кравцо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решению Соколовского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льского Сове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29.09.2017 г.  № 3-109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Я ДОМАШНИХ ЖИВОТНЫХ И ПТИЦЫ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СОКОЛ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е «Правила содержания домашних животных и птицы на территории Соколовского сельского поселения (далее - Правила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ют единые и обязательные к исполнению нормы и требования в сфере гуманного обращения с домашними животными и птиц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ируют для владельцев животных условия содержания домашних животных и птицы в отдельных квартирах жилого фонда, в индивидуальных домовладениях и на земельных участках, занятых хозяйствующими субъект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ют для владельцев домашних животных порядок выгула, выпаса и </w:t>
        <w:br/>
        <w:t>транспортировки домашних животны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ют права, обязанности и ответственность владельцев домашних животных и птиц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сновные понятия, используемые в настоящих правила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машние животные и птицы - любые животные и птицы, содержащиеся гражданами и юридическими лицами и принадлежащие им на праве собствен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язательная регистрация животных - постановка животных на учет в государственных ветеринарных учреждениях в пятидневный срок после появления в личном подсобном хозяйств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от - крупный рогатый скот, мелкий рогатый скот, лошади, свинь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лкие животные (кролики, нутрии и др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гул животных и птицы - сопровождение животных и птицы до мест выпаса, либо отдых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ас животных и птицы - кормление животных и птицы в естественных услов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авила разработаны на основании действующих законов Российской </w:t>
        <w:br/>
        <w:t>Федерации и Брянской области, других нормативных правовых актов, определяющих </w:t>
        <w:br/>
        <w:t>требования к содержанию домашних животных и птицы в населённых пунктах, </w:t>
        <w:br/>
        <w:t>санитарному состоянию территорий, защите животных, и распространяются на всех </w:t>
        <w:br/>
        <w:t>физических и юридических лиц (предприятия, учреждения и организации) независимо от </w:t>
        <w:br/>
        <w:t>их ведомственной подчин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К домашним животным и птице применяются общие правила об имуще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животное может быть изъято у владельца по решению суда или в ином </w:t>
        <w:br/>
        <w:t>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одержание скота, мелких животных и птиц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бязательным условием содержания владельцами скота, мелких животных и </w:t>
        <w:br/>
        <w:t>птицы является соблюдение санитарно-гигиенических и ветеринарно-санитарных правил </w:t>
        <w:br/>
        <w:t>и нор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кот, мелких животных и птицу должны содержать круглый год в </w:t>
        <w:br/>
        <w:t>предусмотренных для их содержания хозяйственных строениях и загонах </w:t>
        <w:br/>
        <w:t>соответствующих санитарно-эпидемиологическим правилам, исключающими их </w:t>
        <w:br/>
        <w:t>проникновение на территорию соседних участ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асстояния от помещения для содержания и разведения животны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 жилого дома должно соответствовать СанПин 2.2.1/2.1.1.1200-03 согласно таблиц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034"/>
        <w:gridCol w:w="1068"/>
        <w:gridCol w:w="1026"/>
        <w:gridCol w:w="1188"/>
        <w:gridCol w:w="1026"/>
        <w:gridCol w:w="1066"/>
        <w:gridCol w:w="1681"/>
      </w:tblGrid>
      <w:tr>
        <w:trPr/>
        <w:tc>
          <w:tcPr>
            <w:tcW w:w="12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л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шт.)</w:t>
            </w:r>
          </w:p>
        </w:tc>
      </w:tr>
      <w:tr>
        <w:trPr>
          <w:trHeight w:val="873" w:hRule="atLeast"/>
        </w:trPr>
        <w:tc>
          <w:tcPr>
            <w:tcW w:w="12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ь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ы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к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шад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цы и др.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4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6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4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7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 границы соседнего участка расстояние по санитарно-бытовым условиям должно быть не менее - 4 мет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 асфальтобетонного покрытия дорог и тротуаров экскременты, оставляемые </w:t>
        <w:br/>
        <w:t>животными, убираются владельцами животн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Выпас скота и птицы производится тольков отведенных для этих целей местах, за пределами населенного пункта под присмотром ответственного лиц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б. Выпас водоплавающей птицы производится только на естественных водоемах, либо на искусственно созданных в пределах личного земельного участка запрудах. Использование ливневых канализаций и создание искусственных запруд загонов за пределами личного земельного участка запрещ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Складирование кормов, навоза и компоста разрешается только в границах </w:t>
        <w:br/>
        <w:t>отведенного землепользователю участка с обязательным выполнением противопожарных, </w:t>
        <w:br/>
        <w:t>санитарных, ветеринарных и эстетических норм и треб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Забой скота производится только в специально предназначенных для их целей местах (бойнях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Запрещ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гул и выпас скота и птицы - на улицах, в парках, скверах, аллеях и в других не отведенных для этих целей мест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домашних животных и птицы в местах общего поль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он скота и птицы по территории поселения без сопровождающих владельце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адеже скота, мелких животных и птицы выбрасывать их трупы (захоронение павших животных производит специализированная организация в специальном скотомогильник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одержание собак и коше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l. Владельцем собаки, кошки считается физическое или юридическое лицо, </w:t>
        <w:br/>
        <w:t>осуществляющее уход за животным, в том числе лица, принявшие на содержание </w:t>
        <w:br/>
        <w:t>бесхозных животных. Животное, постоянно проживающее на территории, принадлежащей физическому лицу, считается животным данного физического лица. Животное, проживающее на территории предприятия (учреждения, организации) и признанное выполнять охранные или иные функции, считается принадлежащим данному </w:t>
        <w:br/>
        <w:t>юридическому лиц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2. Граждане. юридические лица должны содержать собак на привязи или в </w:t>
        <w:br/>
        <w:t>вольер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обаки, используемые в целях охраны производственных объектов, территорий предприятий, учреждений любых форм собственности в рабочее время должны </w:t>
        <w:br/>
        <w:t>находиться на привязи или в вольерах, внерабочее - только в закрытых дворах, </w:t>
        <w:br/>
        <w:t>охраняемых объектов. Выход собак за пределы охраняемых территорий должен быть </w:t>
        <w:br/>
        <w:t>исключе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В жилых помещениях владельцы должны обеспечить тишину - предотвращая </w:t>
        <w:br/>
        <w:t>лай собак с 23.00 часов вечера до 5.00 часов ут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Выгул собак производится на поводке (крупных собак на поводке и в </w:t>
        <w:br/>
        <w:t>наморднике). Спускать собаку с поводка можно только за пределами населенного пункта </w:t>
        <w:br/>
        <w:t>и в безлюдных мес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привязное содержание соба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ть собак в местах общего поль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в квартирах приюты и питомни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едение собак и кошек с целью использования шкур и мяса животног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гуливать собак и появляться с ними в общественных местах и транспорте лицам в нетрезвом состоянии и детям младше 14 ле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пать животных на водных объектах и водоемах в местах массового купания люд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При содержании собак в индивидуальных домовладениях на входе должна быть сделана надпись о наличии собаки во дво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 Собаки, находящиеся на улице и в местах общего пользования без присмотра </w:t>
        <w:br/>
        <w:t>владельца и ошейника, подлежат отлову как безнадзорные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рава и обязанности владельца животных и пт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ладельцы животных и птиц обязаны содержать их в соответствии с </w:t>
        <w:br/>
        <w:t>биологическими особенностями, гуманно обращаться с ними, не оставлять без пищи и </w:t>
        <w:br/>
        <w:t>воды, не избивать и, в случае заболевания, своевременно прибегнуть к ветеринарной </w:t>
        <w:br/>
        <w:t>помощ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Владельцы животных и птицы обязаны поддерживать санитарное состояние </w:t>
        <w:br/>
        <w:t>помещений для их содержания, убирать экскременты, оставленные животным в местах </w:t>
        <w:br/>
        <w:t>общего поль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ладельцы животных обязаны принимать необходимые меры, обеспечивающие безопасность окружающих людей и животных. Животное, нанесшее травму человеку, должно быть немедленно доставлено в ближайшую государственную ветеринарную лечебницу для осмотра и дальнейшего ветеринарного наблюдения за данным животны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Владельцы животных и птиц обязаны предоставлять их по требованию </w:t>
        <w:br/>
        <w:t>государственного ветеринарного службы для осмотра, диагностированных исследований, </w:t>
        <w:br/>
        <w:t>предохранительных прививок и лечебно-профилактических обработ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невозможности в дальнейшем содержать животное владелец обязан </w:t>
        <w:br/>
        <w:t>передать его другим гражданам или организациям. Отказ от животного не влечет </w:t>
        <w:br/>
        <w:t>прекращения прав и обязанностей собственника в отношении животного до при обретения его другим лиц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тветственность владельца животных и птицы за нарушение настоящих правил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   5.1. За нарушение настоящих Правил владельцы животных и птицы несут </w:t>
        <w:br/>
        <w:t>ответственность в установленном законом порядке (административную, гражданскую, </w:t>
        <w:br/>
        <w:t>уголовную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ред, причиненный здоровью граждан, или ущерб, нанесенный имуществу </w:t>
        <w:br/>
        <w:t>животными и птицей, возмещается в установленном законом порядке их владельц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За жестокое обращение с животными и птицей или выброшенное на улицу </w:t>
        <w:br/>
        <w:t>животное владелец несет административную ответственность, если его действия не </w:t>
        <w:br/>
        <w:t>подлежат уголовному наказанию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Настоящее правила распространяются на всех владельцев животных и птиц </w:t>
        <w:br/>
        <w:t>Соколовского сельского поселения, включая предприятия, учреждения и организации </w:t>
        <w:br/>
        <w:t>независимо от их ведомственной подчиненности и формы собственности. 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3:00Z</dcterms:created>
  <dc:creator>Глава</dc:creator>
  <dc:description/>
  <cp:keywords/>
  <dc:language>en-US</dc:language>
  <cp:lastModifiedBy>User</cp:lastModifiedBy>
  <cp:lastPrinted>2017-11-02T15:47:00Z</cp:lastPrinted>
  <dcterms:modified xsi:type="dcterms:W3CDTF">2017-11-02T12:05:00Z</dcterms:modified>
  <cp:revision>6</cp:revision>
  <dc:subject/>
  <dc:title/>
</cp:coreProperties>
</file>