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0310</w:t>
      </w:r>
      <w:r>
        <w:rPr>
          <w:b/>
          <w:bCs/>
          <w:color w:val="000000"/>
          <w:spacing w:val="-1"/>
          <w:sz w:val="24"/>
          <w:szCs w:val="24"/>
        </w:rPr>
        <w:t>17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/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02.11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4:00 часов  02.11.2017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го на заседании присутствовало 7 членов  комиссии, что составило   100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3.10.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</w:t>
      </w:r>
      <w:r>
        <w:rPr/>
        <w:t xml:space="preserve">Адрес: Брянская область, Мглинский район, г. Мглин, ул. Октябрьская; - площадь: 133 м2; кадастровый номер: </w:t>
      </w:r>
      <w:r>
        <w:rPr>
          <w:sz w:val="18"/>
          <w:szCs w:val="18"/>
        </w:rPr>
        <w:t>32:16:0371402:20</w:t>
      </w:r>
      <w:r>
        <w:rPr/>
        <w:t>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размещения промышленных объектов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185 (одна тысяча сто восемьдесят пять) рублей 19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35 ( тридцать пять) рублей, 56 копе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92( пятьсот девяносто два) рубля 60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асть, Мглинский район, г. Мглин, м-н Дружба -2 , д.20, - площадь: 1406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кадастровый номер: 32:16:0371205:167; 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6691</w:t>
      </w:r>
      <w:r>
        <w:rPr>
          <w:color w:val="FF0000"/>
        </w:rPr>
        <w:t xml:space="preserve"> </w:t>
      </w:r>
      <w:r>
        <w:rPr/>
        <w:t>( шесть  тысяч шестьсот девяносто один) рубль 44 копей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200 ( двести) рублей 74 копей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345 (три тысячи триста сорок пять) рублей 72 копей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Лот № 3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дрес:   Брянская область, Мглинский район, г. Мглин, ул. Садовая, уч. 61Е , площадь: 784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1201:211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Приусадебный участок личного подсобного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990</w:t>
      </w:r>
      <w:r>
        <w:rPr>
          <w:color w:val="FF0000"/>
        </w:rPr>
        <w:t xml:space="preserve"> </w:t>
      </w:r>
      <w:r>
        <w:rPr>
          <w:color w:val="000000"/>
        </w:rPr>
        <w:t>( одна  тысяча девятьсот девяносто ) рублей 00 копее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го размера годовой арендной платы – 59 ( пятьдесят девять) рублей 7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 995 (девятьсот девяносто пя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асть, Мглинский район, г. Мглин, ул. Танкистов , уч. 38А,  площадь: 1557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205:80 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личного подсобного хозяйств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3940</w:t>
      </w:r>
      <w:r>
        <w:rPr>
          <w:color w:val="FF0000"/>
        </w:rPr>
        <w:t xml:space="preserve"> </w:t>
      </w:r>
      <w:r>
        <w:rPr>
          <w:color w:val="000000"/>
        </w:rPr>
        <w:t>( три тысячи девятьсот сорок)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го размера годовой арендной платы – 118 ( сто восемнадцать ) рублей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 1970 ( одна тысяча девятьсот семьдесят ) рублей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асть, Мглинский район, г.Мглин,  1й пер. Ленина, 28Д; площадь: 986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101:118;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Ведение личного подсобного хозяйства на полевых участках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начальная цена годовой арендной платы за земельный участок – 2500 (две тысячи пятьсот) рублей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го размера годовой арендной платы – 75 (семьдесят пять ) рублей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 1250 ( одна тысяча двести пятьдеся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</w:t>
      </w:r>
      <w:r>
        <w:rPr/>
        <w:t>Адрес:   Брянская область, Мглинский район, г.Мглин,  1й пер. Ленина, 28И; площадь: 809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101:117; 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Ведение личного подсобного хозяйства на полевых участках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>- начальная цена годовой арендной платы за земельный участок – 2050 (две тысячи пятьдесят) рублей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го размера годовой арендной платы – 61( шестьдесят один ) рубль 50коп.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задаток – 1025 ( одна тысяча двадцать пять) рублей</w:t>
      </w:r>
      <w:r>
        <w:rPr>
          <w:color w:val="FF0000"/>
        </w:rPr>
        <w:t xml:space="preserve">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7</w:t>
      </w:r>
    </w:p>
    <w:p>
      <w:pPr>
        <w:pStyle w:val="Normal"/>
        <w:jc w:val="both"/>
        <w:rPr/>
      </w:pPr>
      <w:r>
        <w:rPr/>
        <w:t>Адрес: Брянская область, Мглинский район, с. Католино, ул. Ипутьская , 49А; площадь: 1413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010101:186;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разрешенный вид использования:- Жилые дома усадебного типа  в черте населенного пункта для ведения личного подсобного хозяйства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/>
        <w:t xml:space="preserve">  </w:t>
      </w:r>
      <w:r>
        <w:rPr/>
        <w:t>- начальная цена годовой арендной платы за земельный участок – 1469 ( одна тысяча четыреста шестьдесят девять) рублей 24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44 ( сорок четыре ) рубля 08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34( семьсот тридцать четыре) рубля 62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jc w:val="both"/>
        <w:rPr/>
      </w:pPr>
      <w:r>
        <w:rPr/>
        <w:t>Адрес:   Брянская область, г.Мглин, ул. Мира, д. 36А; площадь: 600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710:66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 - Приусадебный участок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3031 (три тысячи тридцать один ) руб.11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90 ( девяносто) рублей 93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15 (одна тысяча пятьсот пятнадцать ) рублей 56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9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асть, Мглинский район, г. Мглин, пер. 1-й Володарского , 21В; площадь: 6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70503:101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- Приусадебный участок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3803 ( три тысячи восемьсот три) рубля 13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14( сто четырнадцать ) рублей 09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01 ( одна тысяча девятьсот один) рубль 57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Лот №10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   Брянская область, Мглинский район, с. Луговец, ул. Зеленая , 15В; площадь: 2617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040101:546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 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3713 ( три тысячи семьсот тринадцать) рублей 9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111 (  сто одиннадцать ) руб. 42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856 ( одна  тысяча восемьсот пятьдесят шесть) рублей 96 коп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- срок аренды 25 ле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продажа   земельного учас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1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   Брянская область, Мглинский район, г. Мглин, ул. Щорса , 85; площадь: 874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000000:834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 - Приусадебный участок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чальная цена продажи – </w:t>
      </w:r>
      <w:r>
        <w:rPr>
          <w:color w:val="000000"/>
        </w:rPr>
        <w:t>13250 ( тринадцать тысяч двести пятьдесят) рублей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продажи –397 (  триста девяносто семь ) рублей 50 коп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 6625 ( шесть  тысяч шестьсот двадцать пять) рублей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годовой арендной платы за земельный участок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 – 1185 (одна тысяча сто восемьдесят пять) рублей 19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 35 ( тридцать пять) рублей, 56 копе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92( пятьсот девяносто два) рубля 6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енко Наталья Алексе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Предмет торгов: Продажа  годовой арендной платы за земельный участок</w:t>
      </w:r>
    </w:p>
    <w:p>
      <w:pPr>
        <w:pStyle w:val="Normal"/>
        <w:jc w:val="both"/>
        <w:rPr/>
      </w:pPr>
      <w:r>
        <w:rPr/>
        <w:t>- начальная цена  – 6691</w:t>
      </w:r>
      <w:r>
        <w:rPr>
          <w:color w:val="FF0000"/>
        </w:rPr>
        <w:t xml:space="preserve"> </w:t>
      </w:r>
      <w:r>
        <w:rPr/>
        <w:t>( шесть  тысяч шестьсот девяносто один) рубль 44 копей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200 ( двести) рублей 74 копей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345 (три тысячи триста сорок пять) рублей 72 копе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моедов Михаил Иван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– 1990</w:t>
      </w:r>
      <w:r>
        <w:rPr>
          <w:color w:val="FF0000"/>
        </w:rPr>
        <w:t xml:space="preserve"> </w:t>
      </w:r>
      <w:r>
        <w:rPr>
          <w:color w:val="000000"/>
        </w:rPr>
        <w:t>( одна  тысяча девятьсот девяносто ) рублей 00 копее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59 ( пятьдесят девять) рублей 7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 995 (девятьсот девяносто пять)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плечева Татьяна Алексе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начальная цена  – 3940</w:t>
      </w:r>
      <w:r>
        <w:rPr>
          <w:color w:val="FF0000"/>
        </w:rPr>
        <w:t xml:space="preserve"> </w:t>
      </w:r>
      <w:r>
        <w:rPr>
          <w:color w:val="000000"/>
        </w:rPr>
        <w:t>( три тысячи девятьсот сорок)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шаг аукциона – 118 ( сто восемнадцать ) рублей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даток – 1970 ( одна тысяча девятьсот семьдесят ) рублей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енко Ольга Никола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>
          <w:color w:val="000000"/>
        </w:rPr>
        <w:t>- начальная цена  – 2500 (две тысячи пятьсот) рублей ;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шаг аукциона –  75 (семьдесят пять ) рублей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задаток – 1250 ( одна тысяча двести пятьдесят)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 Юлия Григорь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чальная цена– 2050 (две тысячи пятьдесят) рублей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шаг аукциона –61( шестьдесят один ) рубль 50коп.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задаток – 1025 ( одна тысяча двадцать пять) рублей</w:t>
      </w:r>
      <w:r>
        <w:rPr>
          <w:color w:val="FF0000"/>
        </w:rPr>
        <w:t xml:space="preserve"> 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енко Людмила Семен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– 1469 ( одна тысяча четыреста шестьдесят девять) рублей 24коп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– 44( сорок четыре ) рубля 08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даток – 734( семьсот тридцать четыре) рубля 62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ева Ольга Растислав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– 3803 ( три тысячи восемьсот три) рубля 13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114( сто четырнадцать ) рублей 09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01 ( одна тысяча девятьсот один) рубль 57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 Елена Игор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– 3803 ( три тысячи восемьсот три) рубля 13 копе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 114( сто четырнадцать ) рублей 09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01 ( одна тысяча девятьсот один) рубль 57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нко Надежда Иван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– 3713 ( три тысячи семьсот тринадцать) рублей 9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111 (  сто одиннадцать ) руб. 42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856 ( одна  тысяча восемьсот пятьдесят шесть) рублей 96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усенко Станислав Евгень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ачальная цена продажи – </w:t>
      </w:r>
      <w:r>
        <w:rPr>
          <w:color w:val="000000"/>
        </w:rPr>
        <w:t>13250 ( тринадцать тысяч двести пятьдесят) рублей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продажи –397 (  триста девяносто семь ) рублей 50 коп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 6625 ( шесть  тысяч шестьсот двадцать пять) рублей 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енко Михаил Алексе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 продажи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0:00Z</dcterms:created>
  <dc:creator>Admin</dc:creator>
  <dc:description/>
  <cp:keywords/>
  <dc:language>en-US</dc:language>
  <cp:lastModifiedBy>Admin</cp:lastModifiedBy>
  <cp:lastPrinted>2017-11-02T14:52:00Z</cp:lastPrinted>
  <dcterms:modified xsi:type="dcterms:W3CDTF">2017-11-02T11:54:00Z</dcterms:modified>
  <cp:revision>5</cp:revision>
  <dc:subject/>
  <dc:title>ПРОТОКОЛ № 01/1 </dc:title>
</cp:coreProperties>
</file>