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2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ельжичского сельского поселения , решением Вельжичского сельского Совета народных депутатов от 27 сентября 2017 года №3-111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структуры должностей Вельжичской сельской администрации»  от 30.12.2015 года № 3-65 считать утратившим силу с 27 сен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8706758"/>
      <w:bookmarkStart w:id="1" w:name="_1568706051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294943493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05T08:14:00Z</dcterms:modified>
  <cp:revision>18</cp:revision>
  <dc:subject/>
  <dc:title>РОССИЙСКАЯ  ФЕДЕРАЦИЯ</dc:title>
</cp:coreProperties>
</file>