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0745" cy="212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6.75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7 год  и на плановый период  2018 и  2019  годов </w: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октября 2017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4885" cy="2035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0"/>
                              <w:gridCol w:w="30"/>
                            </w:tblGrid>
                            <w:tr>
                              <w:trPr/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9.10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60.25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0"/>
                        <w:gridCol w:w="30"/>
                      </w:tblGrid>
                      <w:tr>
                        <w:trPr/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9.10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Детская музыкальная школа                                                                                                                            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2465" cy="539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42.5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16" w:type="dxa"/>
        <w:jc w:val="left"/>
        <w:tblInd w:w="-9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280"/>
        <w:gridCol w:w="1676"/>
        <w:gridCol w:w="976"/>
        <w:gridCol w:w="850"/>
        <w:gridCol w:w="2127"/>
        <w:gridCol w:w="867"/>
        <w:gridCol w:w="567"/>
        <w:gridCol w:w="1032"/>
        <w:gridCol w:w="992"/>
        <w:gridCol w:w="868"/>
        <w:gridCol w:w="833"/>
        <w:gridCol w:w="160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6"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9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,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3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фавитная книга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74016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451061,8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вышает допустимо (возможное) 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5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3,4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,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, област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учащихся по заявлению родителей, окончание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94547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  <w:t>662671,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ревышает допустимо (возможное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9" w:type="dxa"/>
        <w:jc w:val="left"/>
        <w:tblInd w:w="-7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239"/>
        <w:gridCol w:w="1046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9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ход на ДПОП «фортепиано», недобор учащихс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3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ход на ДПОП «народные инструменты», недобор учащихс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3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1685632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1113732,8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84451,10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1985" cy="539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2.5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3" w:type="dxa"/>
        <w:jc w:val="left"/>
        <w:tblInd w:w="-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6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54" w:type="dxa"/>
        <w:jc w:val="left"/>
        <w:tblInd w:w="-9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7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3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директор           </w:t>
      </w:r>
      <w:r>
        <w:rPr>
          <w:sz w:val="28"/>
          <w:szCs w:val="28"/>
        </w:rPr>
        <w:t xml:space="preserve">      ________________                   </w:t>
      </w:r>
      <w:r>
        <w:rPr>
          <w:sz w:val="28"/>
          <w:szCs w:val="28"/>
          <w:u w:val="single"/>
        </w:rPr>
        <w:t>Лукашевич Е.Н.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9»  октября  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Lucida San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50:00Z</dcterms:created>
  <dc:creator>Дом культуры</dc:creator>
  <dc:description/>
  <cp:keywords/>
  <dc:language>en-US</dc:language>
  <cp:lastModifiedBy>Бухгалтер</cp:lastModifiedBy>
  <cp:lastPrinted>2017-10-09T12:08:00Z</cp:lastPrinted>
  <dcterms:modified xsi:type="dcterms:W3CDTF">2017-10-09T09:54:00Z</dcterms:modified>
  <cp:revision>6</cp:revision>
  <dc:subject/>
  <dc:title>                                                         ОТЧЕТ О ВЫПОЛНЕНИИИ</dc:title>
</cp:coreProperties>
</file>