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26 » декабря  2013 года № 848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муниципальную</w:t>
      </w:r>
    </w:p>
    <w:p>
      <w:pPr>
        <w:pStyle w:val="Normal"/>
        <w:rPr>
          <w:sz w:val="28"/>
        </w:rPr>
      </w:pPr>
      <w:r>
        <w:rPr>
          <w:sz w:val="28"/>
        </w:rPr>
        <w:t>программу «Управление муниципальными</w:t>
      </w:r>
    </w:p>
    <w:p>
      <w:pPr>
        <w:pStyle w:val="Normal"/>
        <w:rPr>
          <w:sz w:val="28"/>
        </w:rPr>
      </w:pPr>
      <w:r>
        <w:rPr>
          <w:sz w:val="28"/>
        </w:rPr>
        <w:t>финансами Мглинского района (2013-2016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решением Мглинского районного Совета народных депутатов от  12  декабря  2013 года № 4-629 «О внесении изменений в решение от 21 декабря 2012 года №4-488 «О бюджете Мглинского муниципального района на 2013 год и на плановый период 2014 и 2015 годов», постановлением администрации района от 13 июня 2012 года №336 «Об утверждении Порядка разработки, реализации и оценки эффективности муниципальных программ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муниципальную программу «Управление муниципальными финансами Мглинского района (2013 - 2016 годы)», утвержденную постановлением администрации района от 26 декабря 2012 года №833 «Об утверждении муниципальной программы «Управление муниципальными финансами Мглинского района (2013-2016 годы)»», изменения согласно приложений №1,2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9933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правового отдела                                                       Т.А.Потрашкова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>к постановлению «О внесении изменений</w:t>
      </w:r>
    </w:p>
    <w:p>
      <w:pPr>
        <w:pStyle w:val="ConsPlusTitle"/>
        <w:jc w:val="right"/>
        <w:rPr/>
      </w:pPr>
      <w:r>
        <w:rPr/>
        <w:t xml:space="preserve">в муниципальную программу </w:t>
      </w:r>
    </w:p>
    <w:p>
      <w:pPr>
        <w:pStyle w:val="ConsPlusTitle"/>
        <w:jc w:val="right"/>
        <w:rPr/>
      </w:pPr>
      <w:r>
        <w:rPr/>
        <w:t xml:space="preserve"> </w:t>
      </w:r>
      <w:r>
        <w:rPr/>
        <w:t xml:space="preserve">«Управление муниципальными финансами </w:t>
      </w:r>
    </w:p>
    <w:p>
      <w:pPr>
        <w:pStyle w:val="ConsPlusTitle"/>
        <w:jc w:val="right"/>
        <w:rPr/>
      </w:pPr>
      <w:r>
        <w:rPr/>
        <w:t>Мглинского района (2013-2016 годы)»»</w:t>
      </w:r>
    </w:p>
    <w:p>
      <w:pPr>
        <w:pStyle w:val="Normal"/>
        <w:tabs>
          <w:tab w:val="clear" w:pos="708"/>
          <w:tab w:val="left" w:pos="700" w:leader="none"/>
        </w:tabs>
        <w:jc w:val="right"/>
        <w:rPr>
          <w:b/>
          <w:b/>
        </w:rPr>
      </w:pPr>
      <w:r>
        <w:rPr>
          <w:b/>
        </w:rPr>
        <w:t>от «26» декабря  2013 года № 848</w:t>
      </w:r>
    </w:p>
    <w:p>
      <w:pPr>
        <w:pStyle w:val="Normal"/>
        <w:tabs>
          <w:tab w:val="clear" w:pos="708"/>
          <w:tab w:val="left" w:pos="7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а (2013-2016 годы)»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аспорте муниципальной программы «Управление муниципальными финансами Мглинского района (2013-2016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,- 167 983 156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3 год  - 47 486 772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– 38 097 11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-  41 199 633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 - 41 199 633 руб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дел 4. «Ресурсное обеспечение реализации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67 983 156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13 год  - 47 486 772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14 год – 38 097 11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15 год -  41 199 633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16 год  - 41 199 633 руб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 паспорте подпрограммы «Управление в сфере муниципальных финансов (2013-2016 годы)» муниципальной программы «Управление муниципальными финансами Мглинского района (2013-2016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зицию «Объемы бюджетных ассигнований на реализацию подпрограммы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подпрограммы,- 12 449 604 рубля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3 год  - 3 265 68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– 3 061 30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-  3 061 30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 - 3 061 305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В паспорте подпрограммы «Межбюджетные отношения с муниципальными образованиями (2013-2016 годы)» муниципальной программы «Управление муниципальными финансами Мглинского района                                   (2013-2016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зицию «Объемы бюджетных ассигнований на реализацию подпрограммы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подпрограммы,- 155 533 552 рубля, в том числе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3 год – 44 221 083 рубл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– 35 035 813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38 138 328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– 38 138 328 рублей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риложение 1 к муниципальной программе «Управление муниципальными финансами  Мглинского района (2013-2016 годы)» изложить в новой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91" w:right="851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>к постановлению «О внесении изменений</w:t>
      </w:r>
    </w:p>
    <w:p>
      <w:pPr>
        <w:pStyle w:val="ConsPlusTitle"/>
        <w:jc w:val="right"/>
        <w:rPr/>
      </w:pPr>
      <w:r>
        <w:rPr/>
        <w:t xml:space="preserve">в муниципальную программу </w:t>
      </w:r>
    </w:p>
    <w:p>
      <w:pPr>
        <w:pStyle w:val="ConsPlusTitle"/>
        <w:jc w:val="right"/>
        <w:rPr/>
      </w:pPr>
      <w:r>
        <w:rPr/>
        <w:t xml:space="preserve"> </w:t>
      </w:r>
      <w:r>
        <w:rPr/>
        <w:t xml:space="preserve">«Управление муниципальными финансами </w:t>
      </w:r>
    </w:p>
    <w:p>
      <w:pPr>
        <w:pStyle w:val="ConsPlusTitle"/>
        <w:jc w:val="right"/>
        <w:rPr/>
      </w:pPr>
      <w:r>
        <w:rPr/>
        <w:t>Мглинского района (2013-2016 годы)»»</w:t>
      </w:r>
    </w:p>
    <w:p>
      <w:pPr>
        <w:pStyle w:val="ConsPlusTitle"/>
        <w:jc w:val="right"/>
        <w:rPr/>
      </w:pPr>
      <w:r>
        <w:rPr/>
        <w:t>от «26» декабря 2013 года № 848</w:t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 финансами</w:t>
      </w:r>
    </w:p>
    <w:p>
      <w:pPr>
        <w:pStyle w:val="ConsPlusTitle"/>
        <w:jc w:val="right"/>
        <w:rPr/>
      </w:pPr>
      <w:r>
        <w:rPr/>
        <w:t>Мглинского района  (2013-2016 годы)»</w:t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индикаторы      </w:t>
              <w:br/>
              <w:t>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9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>
          <w:trHeight w:val="46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449 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265 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7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449 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265 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Местный 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407 8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223 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407 8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223 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 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 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 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 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 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533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4 221 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5 8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8 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8 32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533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4 221 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5 8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8 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8 32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Местный 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31 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3 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8 0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9 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9 82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31 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3 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8 0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9 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9 82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асчет, распределение и предоставление субсидий городскому и сельским поселениям </w:t>
            </w:r>
          </w:p>
          <w:p>
            <w:pPr>
              <w:pStyle w:val="ConsPlusCell"/>
              <w:rPr/>
            </w:pPr>
            <w:r>
              <w:rPr/>
              <w:t>на реализацию федеральной целевой программы "Развитие водохозяйственного комплекса Российской Федерации в 2012-2020 годах"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022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022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Местный 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022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022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асчет, распределение и предоставление субсидий городскому и сельским поселениям </w:t>
            </w:r>
          </w:p>
          <w:p>
            <w:pPr>
              <w:pStyle w:val="ConsPlusCell"/>
              <w:rPr/>
            </w:pPr>
            <w:r>
              <w:rPr/>
              <w:t>на реализацию ведомственной целевой программы "Развитие водохозяйственного комплекса Брянской области в 2013 - 2018 годах"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4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41 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4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41 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 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- ние и предоставле -ние субвенций поселениям (за исключением городских округов) на оказание мер социальной поддер- жки по оплате жилья и коммунальных услуг отдельным категориям граждан, работающих в сель- 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1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Местный 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1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7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Местный 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8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5 97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 75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Местный 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5 97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 75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ТО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533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4 221 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5 8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8 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8 32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449 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265 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7 983 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7 486 7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7 1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9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9 63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5:33:00Z</dcterms:created>
  <dc:creator>user</dc:creator>
  <dc:description/>
  <cp:keywords/>
  <dc:language>en-US</dc:language>
  <cp:lastModifiedBy>User</cp:lastModifiedBy>
  <cp:lastPrinted>2013-04-15T14:51:00Z</cp:lastPrinted>
  <dcterms:modified xsi:type="dcterms:W3CDTF">2013-12-26T11:35:00Z</dcterms:modified>
  <cp:revision>319</cp:revision>
  <dc:subject/>
  <dc:title>АДМИНИСТРАЦИЯ БРЯНСКОЙ ОБЛАСТИ</dc:title>
</cp:coreProperties>
</file>