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77986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 года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1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О   внесении изменений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в  решение от 20.12.2016 год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5-242 «О бюджете Мглинского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ода № 5-242 «О бюджете Мглинского муниципального  района на 2017 год и на плановый период 2018 и 2019 годов» (в редакции решения от 27.01.2017года  №5-249; от 17.02.2017года №5-259; от 14.04.2017года №5-267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77 630 584,32» заменить цифрами «276 399 941,7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85 985 696,65» заменить цифрами «285 471 837,0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8 355 112,33» заменить цифрами «9 071 895,33»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Приложение 4 к решению  изложить в новой редакции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Приложение 7 к решению изложить в новой редакции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</w:t>
      </w:r>
      <w:r>
        <w:rPr/>
        <w:t xml:space="preserve"> Приложение 16 к решению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200 363 129,55» заменить цифрами «199 132 486,97».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  <w:t>1.11  Пункт  19 решения исключ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2  Пункты  решения 20, 21, 22 считать пунктами 19,20,21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3  В заголовке решения  слова 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4  В приложениях  5, 14 (таблицы 1,2,3),15(таблицы 1,2,3)  к решению слова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5  Дополнить решение  пунктом  22 следующего содержания:</w:t>
      </w:r>
    </w:p>
    <w:p>
      <w:pPr>
        <w:pStyle w:val="Normal"/>
        <w:jc w:val="both"/>
        <w:rPr/>
      </w:pPr>
      <w:r>
        <w:rPr/>
        <w:t xml:space="preserve">«22.Настоящее решение опубликовать в официальном издании «Муниципальный вестник» и разместить на официальном сайте </w:t>
      </w:r>
    </w:p>
    <w:p>
      <w:pPr>
        <w:pStyle w:val="Normal"/>
        <w:jc w:val="both"/>
        <w:rPr/>
      </w:pPr>
      <w:r>
        <w:rPr/>
        <w:t>администрации Мглинского района в сети Интернет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решение вступает в силу со дня 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991" w:gutter="0" w:header="0" w:top="284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21:00Z</dcterms:created>
  <dc:creator>user</dc:creator>
  <dc:description/>
  <cp:keywords/>
  <dc:language>en-US</dc:language>
  <cp:lastModifiedBy>Admin</cp:lastModifiedBy>
  <cp:lastPrinted>2017-05-31T15:53:00Z</cp:lastPrinted>
  <dcterms:modified xsi:type="dcterms:W3CDTF">2017-05-31T11:53:00Z</dcterms:modified>
  <cp:revision>10</cp:revision>
  <dc:subject/>
  <dc:title> </dc:title>
</cp:coreProperties>
</file>