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7 год  и на плановый период  2018 и  2019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1835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.05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6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0.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9.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44.5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.05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6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0.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9.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т 01 мая 2017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клубная система»</w:t>
        <w:tab/>
        <w:tab/>
        <w:t xml:space="preserve">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едоставление персональных услуг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ятельность в области культуры  и искусства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каз фильмов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еятельность в области отдыха и развлечений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53245</wp:posOffset>
                </wp:positionH>
                <wp:positionV relativeFrom="paragraph">
                  <wp:posOffset>1270</wp:posOffset>
                </wp:positionV>
                <wp:extent cx="982980" cy="10928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09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29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2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29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86.05pt;mso-wrap-distance-left:9pt;mso-wrap-distance-right:9pt;mso-wrap-distance-top:0pt;mso-wrap-distance-bottom:0pt;margin-top:0.1pt;mso-position-vertical-relative:text;margin-left:744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2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29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29.9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29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библиотек, архивов, музеев и прочих объектов культуры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Е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очая зрелищно-развлекательная деятельность, не включенная в другие группировки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чая зрелищно-развлекательная деятельность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ОКВЭД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танцплощадок, дискотек, школ танцев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государственного учрежд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оздание условий для организации досуга и обеспечения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жителей муниципального образования Мглинский район услугами учреждений культурно-досугового типа   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</w:t>
      </w:r>
      <w:r>
        <w:rPr>
          <w:u w:val="single"/>
        </w:rPr>
        <w:t xml:space="preserve">Создание условий для организации досуга                  </w:t>
      </w:r>
      <w:r>
        <w:rPr>
          <w:sz w:val="28"/>
          <w:szCs w:val="28"/>
        </w:rPr>
        <w:t xml:space="preserve">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и обеспечения жителей муниципального образования Мглинский район              </w:t>
      </w: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                                                     </w:t>
      </w:r>
      <w:r>
        <w:rPr>
          <w:u w:val="single"/>
        </w:rPr>
        <w:t>учреждений культурно-досугового типа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                       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048"/>
        <w:gridCol w:w="1255"/>
        <w:gridCol w:w="900"/>
        <w:gridCol w:w="696"/>
        <w:gridCol w:w="1260"/>
        <w:gridCol w:w="1208"/>
        <w:gridCol w:w="1080"/>
        <w:gridCol w:w="1248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0000100000000002103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Количество культурно-досуговых мероприятий (всег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Количество культурно-досуговых мероприятий для детей до 14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Количество участников культурно-досуговых мероприятий для молодежи от 15-24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(все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лубных формировани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 Количество участников клубных формирований (все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 клубных формировани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 Количество клубных формирований дл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Количество клубных формирований для дете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личество участников клубных формирований до 14 ле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 до 14 лет не меняетс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3175,6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1104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не превышает допустимое (возможное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80"/>
        <w:gridCol w:w="720"/>
        <w:gridCol w:w="1100"/>
        <w:gridCol w:w="900"/>
        <w:gridCol w:w="900"/>
        <w:gridCol w:w="1080"/>
        <w:gridCol w:w="1090"/>
        <w:gridCol w:w="112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0000100000000002103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зр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9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не превышает допустимое (возможно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12853175,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3801104,6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884149,86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Руководитель (уполномоченное лицо)   </w:t>
      </w:r>
      <w:r>
        <w:rPr>
          <w:sz w:val="28"/>
          <w:szCs w:val="28"/>
          <w:u w:val="single"/>
        </w:rPr>
        <w:t xml:space="preserve">директор               </w:t>
      </w:r>
      <w:r>
        <w:rPr>
          <w:sz w:val="28"/>
          <w:szCs w:val="28"/>
        </w:rPr>
        <w:t xml:space="preserve">      ________________       _____</w:t>
      </w:r>
      <w:r>
        <w:rPr>
          <w:sz w:val="28"/>
          <w:szCs w:val="28"/>
          <w:u w:val="single"/>
        </w:rPr>
        <w:t>Казакова Л.М.</w:t>
      </w:r>
      <w:r>
        <w:rPr>
          <w:sz w:val="28"/>
          <w:szCs w:val="28"/>
        </w:rPr>
        <w:t>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/>
      </w:pPr>
      <w:r>
        <w:rPr>
          <w:sz w:val="28"/>
          <w:szCs w:val="28"/>
        </w:rPr>
        <w:t>«10 »  мая 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12:00Z</dcterms:created>
  <dc:creator>Дом культуры</dc:creator>
  <dc:description/>
  <cp:keywords/>
  <dc:language>en-US</dc:language>
  <cp:lastModifiedBy>Бухгалтер</cp:lastModifiedBy>
  <cp:lastPrinted>2017-05-10T15:40:00Z</cp:lastPrinted>
  <dcterms:modified xsi:type="dcterms:W3CDTF">2017-05-10T12:12:00Z</dcterms:modified>
  <cp:revision>59</cp:revision>
  <dc:subject/>
  <dc:title>ОТЧЕТ О ВЫПОЛНЕНИИ</dc:title>
</cp:coreProperties>
</file>