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рогие наши женщины!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ступает в свои права весна, а вместе с ней приходит один из самых наших любимых праздников — Международный женский день 8 Марта! 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36"/>
          <w:szCs w:val="36"/>
        </w:rPr>
      </w:pPr>
      <w:r>
        <w:rPr>
          <w:sz w:val="36"/>
          <w:szCs w:val="36"/>
        </w:rPr>
        <w:t xml:space="preserve">И сегодня мы собрались в этом зале, чтобы  </w:t>
      </w:r>
      <w:r>
        <w:rPr>
          <w:color w:val="000000"/>
          <w:sz w:val="36"/>
          <w:szCs w:val="36"/>
        </w:rPr>
        <w:t>поздравить вас, и в вашем лице всех женщин Мглинского района, с предстоящим Международным женским днем! Этот первый весенний праздник – замечательный повод ещё раз подчеркнуть, как необходимо ваше участие и поддержка мужской половине человечества. Своими нежными руками, острым умом и любящей душой вы делаете нашу жизнь лучш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ся наша жизнь озарена ласковым, тёплым светом Женщины, Матери, Супруги. Богом и природой вам предназначено нести в мир Любовь и Добро, хранить домашний очаг и давать новую Жизнь, продолжая род человеческий. 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Вера, надежда, любовь – вот три слагаемых успеха и силы наших женщин. Каждый раз мы с удивлением отмечаем в женском характере необычайные сочетания хрупкости с настойчивостью, мягкости со смелостью и отвагой. И в этом ваша великая сила, упорно преодолевающая все преграды и утверждающая торжество добра и света. Особая признательность и низкий поклон женщинам-ветеранам, которые наравне с мужчинами сражались на фронтах Великой Отечественной войны, работали в тылу, восстанавливали страну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В наши дни роль женщин становится всё более значительной во всех сферах: экономической, социальной, политической, культурной. Неоценим ваш вклад в развитие и процветание родной земли. Сегодня вы успешно трудитесь во всех сферах экономики и агропромышленного комплекса, образования, культуры, здравоохранения, социальной службы, являетесь активными участницами общественно - политической жизни. И вы, уважаемые женщины, работаете не просто на равных с мужчинами, а так, как это умеют только женщины, - с особым тактом и обаянием, терпеливо и ответственно, творчески и с большой отдачей душевных и физических сил. При этом вам всегда удаётся оставаться загадочной, неповторимой и непредсказуемой. Важно, что при всех сложностях нынешней жизни, вы не утратили душевной теплоты, способности к состраданию, женственности и нежности.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лые и дорогие наши матери, жены, дочери, сестры и бабушки!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hd w:fill="FFFFFF" w:val="clear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         </w:t>
      </w:r>
      <w:r>
        <w:rPr>
          <w:sz w:val="36"/>
          <w:szCs w:val="36"/>
        </w:rPr>
        <w:t>Спасибо вам за понимание и поддержку, за теплоту и нежность, за мужество и верность, за умение делать мир благороднее и добрее, за то душевное тепло, которое вы дарите близким. Пусть начало весны принесет вам радость и удачу, надежду на лучшее, мир и покой в ваши семьи, пусть женское очарование никогда не покидает вас.  Успехов во всем, добра, крепкого здоровья, весеннего настроения и благополучия!</w:t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color w:val="000000"/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Emphasis"/>
          <w:b/>
          <w:b/>
          <w:bCs/>
          <w:color w:val="000000"/>
          <w:sz w:val="36"/>
          <w:szCs w:val="36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1:12:00Z</dcterms:created>
  <dc:creator>User</dc:creator>
  <dc:description/>
  <cp:keywords/>
  <dc:language>en-US</dc:language>
  <cp:lastModifiedBy>User</cp:lastModifiedBy>
  <cp:lastPrinted>2017-02-28T09:55:00Z</cp:lastPrinted>
  <dcterms:modified xsi:type="dcterms:W3CDTF">2017-02-28T07:55:00Z</dcterms:modified>
  <cp:revision>3</cp:revision>
  <dc:subject/>
  <dc:title>Дорогие наши женщины</dc:title>
</cp:coreProperties>
</file>