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285" cy="215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9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ноября 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7425" cy="2037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1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60.4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0"/>
                      </w:tblGrid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1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005" cy="542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42.7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4" w:type="dxa"/>
        <w:jc w:val="left"/>
        <w:tblInd w:w="-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6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656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 знач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175,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 значение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5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9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13349,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264831,63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4525" cy="542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2.7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3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2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4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3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9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Повтарь С.А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ноябр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46:00Z</dcterms:created>
  <dc:creator>Дом культуры</dc:creator>
  <dc:description/>
  <cp:keywords/>
  <dc:language>en-US</dc:language>
  <cp:lastModifiedBy>Бухгалтер</cp:lastModifiedBy>
  <cp:lastPrinted>2016-11-07T15:58:00Z</cp:lastPrinted>
  <dcterms:modified xsi:type="dcterms:W3CDTF">2016-11-07T13:14:00Z</dcterms:modified>
  <cp:revision>3</cp:revision>
  <dc:subject/>
  <dc:title>                                                         ОТЧЕТ О ВЫПОЛНЕНИИИ</dc:title>
</cp:coreProperties>
</file>