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НОВОРОМАН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т 21.10.2016 г. № 3-97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Новая Романов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1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Новоромановского сельского Совета народных депутатов от 23.11.2005г. № 1/24 «О создании Новоромановской сельской администрации с правами юридического лица и утверждении положения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приведения Положения о Новороманов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оворомановского сельского поселения Новоромановский сельский Совет народных депу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ложить в новой редакции Положение о Новоромановской сельской администра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е Новоромановского сельского поселения Коноплину О.П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официальном печатном издании «Муниципальный вестник Новоромановс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оворома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О.П.Коно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оворомановского сельского Совета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от 21.10.2016 г. № 3-9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НОВОРОМАНОВСКОЙ 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романовская сельская администрация (далее – сельская администрация) Новоромановского сельского поселения является исполнительно-распорядительным органом Новоромановского сельского поселения, наделенным Уставом Новоромановского сельского поселения,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2. Главой сельской администрации является глава Новороманов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подотчетна главе сельского поселения, подконтрольна главе сельского поселения и Новоромановскому сельскому Совету народных депутатов (далее – сельский Сов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3. Полное наименование: Новоромановская сельская админист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4. Место нахождения: 243223, Брянская область, Мглинский район, с. Новая Романовка, ул. Молодежная 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5. 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является главным распорядителем средств бюджета Новороманов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7. Сельская администрация может выступать как от своего имени, так и от имени Новоромановского сельского поселения истцом и ответчиком в судах, арбитражных судах и третейски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РУКТУРА И ПОРЯДОК ФОРМИР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ельская администрация входит в структуру органов местного самоуправления Новороман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труктуру сельской администрации входя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рат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Штатное расписание сельской администрации утверждается главой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случае временного отсутствия главы сельского поселения его обязанности исполняет - специалист сельской администрации, определяемый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 случае досрочного прекращения полномочий главы сельского поселения, его обязанности до вступления в должность вновь избранного главы сельского поселения исполняет   – специалист сельской администрации, определяемый сельским Сов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.6. Работников сельской администрации, назначает и увольняет глава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Новороман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ЛНОМОЧИЯ СЕЛЬСКОЙ АДМИНИСТР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16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существление муниципального земельного контроля в границах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ельская администрация  исполняет отдельные государственные полномочия, переданные органам местного самоуправления Новоромановского  сельского поселения, в соответствии с федеральными 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3 .Органы местного самоуправления Новороманов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Новоромановского сельского поселения в бюджет   Мглин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1 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ЭКОНОМИЧЕСКАЯ ОСНОВА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5. Проект бюджета Новоромановского  сельского поселения составляется сельской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. Исполнение и контроль за исполнением бюджета Новоромановского  сельского поселения осуществляет сельская администр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6. Сельская администрация имеет право осуществлять муниципальные внутренние заимств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1. Сельская администрация предоставляет муниципальные гарантии в пределах общей суммы предоставляемых гарантий, указанной в решении о бюджете Новороманов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2. Управление муниципальным долгом Новоромановского  сельского поселения осуществляется сельской администрацией в соответствии с Бюджетным кодексом Российской Федерации и Уставом Новоромановского сельского поселени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ПОРЯДОК ПРИНЯТИЯ И ВСТУПЛЕНИЯ В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лава сельского поселения в пределах своих полномочий, установленных федеральными законами, законами Брянской области, Уставом Новороманов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2. 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4. 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4.1. 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5. Официальным опубликованием считается первая публикация полного текста муниципального правового акта в информационно- аналитическом бюллетене «Муниципальный вестник Новоромановс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5.1. Сроки официального опубликования муниципальных правовых актов определены Уставом Новорома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;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, уполномоченным органом государственной власти Российской Федерации (уполномоченным органом государственной власти Брянской област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ая администрация и должностные лица сельской администрации несут ответственность перед населением Новороманов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 области, Устава Новороманов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, принятые путем прямого волеизъявления граждан Новороманов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21:00Z</dcterms:created>
  <dc:creator>Ярослав</dc:creator>
  <dc:description/>
  <cp:keywords/>
  <dc:language>en-US</dc:language>
  <cp:lastModifiedBy>User</cp:lastModifiedBy>
  <cp:lastPrinted>2016-10-22T10:44:00Z</cp:lastPrinted>
  <dcterms:modified xsi:type="dcterms:W3CDTF">2016-10-21T07:49:00Z</dcterms:modified>
  <cp:revision>30</cp:revision>
  <dc:subject/>
  <dc:title/>
</cp:coreProperties>
</file>