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БРЯНСКАЯ ОБЛАСТЬ 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ШУМАРО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ШУМ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0.09.2016г. № 4/80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. </w:t>
      </w:r>
      <w:r>
        <w:rPr>
          <w:sz w:val="28"/>
          <w:szCs w:val="28"/>
          <w:lang w:val="ru-RU"/>
        </w:rPr>
        <w:t>Шумаров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решения «О внесении изменений </w:t>
      </w:r>
    </w:p>
    <w:p>
      <w:pPr>
        <w:pStyle w:val="Normal"/>
        <w:ind w:right="3956" w:hanging="0"/>
        <w:jc w:val="both"/>
        <w:rPr/>
      </w:pPr>
      <w:r>
        <w:rPr>
          <w:b/>
          <w:sz w:val="28"/>
          <w:szCs w:val="28"/>
        </w:rPr>
        <w:t>и дополнений в Устав Шумаровского</w:t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и в новой реда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6 Устава Шумаровского сельского поселения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Шумаров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ья по вопросу обсуждения проекта решения «О внесении изменений и дополнений в Устав Шумаровского сельского поселении в новой редак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проект решения «О внесении изменений и дополнений в Устав Шумаровского сельского поселения в новой редакции» 27 сентября  2016 года путем его размещения на официальном сайте администрации Мглинского района в сети Интернет, официальном издании «Муниципальный вестник» и в общедоступных местах на территории Шумаровского сельского поселения. (Приложение №1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значить публичные слушания по проекту решения о внесении изменений в Устав Шумаровского сельского поселения на 14 октября  2016 года в 11 часов 00 мин. по адресу Брянская обл., Мглинский район, с. Шумарово, пер.Афанасьева, дом 7 в здании Шумаровского Дома  культу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 организационного комитета – Рыжинская Ирина Алексеевна глава Шумар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сева Валентина Федоровна - заместитель главы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сев Алексей Васильевич – депутат Шумаровского сельского Совета народных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данова Светлана Васильевна – депутат Шумаровского сельского Совета народных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иваева Наталья Николаевна – инспектор Шумаровской  сельской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ем и учет предложений по внесению изменений и дополнений в Устав Шумаровского  сельского поселения осуществлять в течении 10 календарных дней со дня официального опубликования настоящего решения по адресу:  Брянская обл., Мглинский район, с. Шумарово, пер.Афанасьева, д. 5 в рабочие дни с 9-00 до 17-00 часов, перерыв с 13-00 до 14-00. Телефон: 9-53-7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проекта решения «О внесении изменений и дополнений в Устав Шумаровского сельского поселения в новой редакции», осуществлять оргкомитету по 11 октября 2016 года (включительно) по адресу:  Брянская обл., Мглинский район, с. Шумарово, пер.Афанасьева, д. 5 в рабочие дни с 9-00 до 17-00 часов, перерыв с 13-00 до 14-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Шума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И.А.Рыжинская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WW">
    <w:name w:val="WW- Знак"/>
    <w:basedOn w:val="Style14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59:00Z</dcterms:created>
  <dc:creator>Глава</dc:creator>
  <dc:description/>
  <dc:language>en-US</dc:language>
  <cp:lastModifiedBy>Pre_Installed User</cp:lastModifiedBy>
  <cp:lastPrinted>2004-01-01T06:00:00Z</cp:lastPrinted>
  <dcterms:modified xsi:type="dcterms:W3CDTF">2003-12-31T21:05:00Z</dcterms:modified>
  <cp:revision>6</cp:revision>
  <dc:subject/>
  <dc:title>РОССИЙСКАЯ  ФЕДЕРАЦИЯ</dc:title>
</cp:coreProperties>
</file>