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88995760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2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рганизации летнего отдыха,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доровления и занятости дете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дростков в летний период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начальника районного отдела образования Постоялко Олега Анатольевича «Об организации летнего отдыха, оздоровления и занятости детей и подростков в летний период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«Об организации летнего отдыха, оздоровления и занятости детей и подростков в летний период 2016 года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Районному отделу образования, специалисту по вопросам молодежной политики и спорту администрации Мглинского района, руководителям образовательных учреждений обеспечить организованный отдых максимального количества учащихся в течении всего каникулярного времени в лагерях с дневным пребыванием, на школьных летних оздоровительных площадках, создать необходимые условия, соответствующие санитарным, противопожарным и другим требованиям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ри проведении летней оздоровительной кампании особое внимание уделить организации отдыха, труда и занятости детей, нуждающихся в государственной поддержке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сироты и дети, оставшиеся без попечения родителе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, имеющие ограниченные физические возможности (дети-инвалиды)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острадавшие в результате террористических акто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 из семей беженце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жертвы вооруженных и межнациональных конфликтов, стихийных бедстви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 из семей лиц, погибших или получивших ранения при исполнении служебного долг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состоящие на учете в комиссиях по делам несовершеннолетних и защите их пра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роживающие в малообеспеченных семьях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Руководителям образовательных учреждений района обеспечить бесперебойное снабжение летних лагерей с дневным пребыванием высококачественными продуктами питания в необходимом количестве и ассортименте с соблюдением норм питания, санитарных правил их обработки и транспортировки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Рекомендовать ГБУЗ «Мглинская ЦРБ» (Чушенкову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усилению контроля за тщательностью проведения медицинских осмотров детей при их направлении в оздоровительные учреждения и лагер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Рекомендовать ГКУ «Центр занятости населения Мглинского района» (Прадет Н.В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рганизовать работу по временному трудоустройству несовершеннолетних граждан в возрасте от 14 до 18 лет в летний период, привлекая к  сотрудничеству работодателей всех форм собственност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существлять взаимодействие с комиссией по делам несовершеннолетних и защите их прав в целях привлечения максимального числа подростков, состоящих на учете в комиссии и нуждающихся в трудоустройстве к участию во временных рабо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Рекомендовать МО МВД России «Унечский» (Тагунец М.И.):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казывать содействие в обеспечении общественной безопасности и правопорядка в местах массового пребывания детей и молодежи, в период оздоровительной кампании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оведение профилактической работы по предупреждению детского дорожно-транспортного травматизма и созданию условий для безопасного нахождения детей на улицах в период канику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ть сопровождение организационных групп детей, следующих к месту отдыха и обратно.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9. Контроль за выполнением данного решения возложить на заместителя главы администрации района Жогину В.П. и комиссию по вопросам социальной политики, делам ветеранов, молодёжи, материнства и детства (Радькова А.Г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6:00Z</dcterms:created>
  <dc:creator>rip</dc:creator>
  <dc:description/>
  <cp:keywords/>
  <dc:language>en-US</dc:language>
  <cp:lastModifiedBy>Admin</cp:lastModifiedBy>
  <cp:lastPrinted>2016-05-23T09:10:00Z</cp:lastPrinted>
  <dcterms:modified xsi:type="dcterms:W3CDTF">2016-05-31T12:46:00Z</dcterms:modified>
  <cp:revision>2</cp:revision>
  <dc:subject/>
  <dc:title> </dc:title>
</cp:coreProperties>
</file>