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циальный пакет или деньги?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ьше   двух месяцев осталось у федеральных льготников для того, чтобы изменить свое решение и выбрать социальный пакет в натуральном виде или отказаться от него, и получить деньги, подав заявление  до 1 октября 2016 года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стоимость набора социальных услуг  составляет 995 рублей 23 копейки в месяц. 766 рублей 55 копеек  выделяется на лекарственное обеспечение;118  рубля 59 копеек – санаторное лечение; 110 рублей 09 копеек – на бесплатный проезд  пригородным железнодорожным транспортом, а также на междугородном – к месту лечения и обратно.  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,   кто сделал свой выбор - отказался от социального пакета на этот год и не изменил своего решения на 2017, обращаться в Пенсионный фонд не нужно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федеральный льготник изменил свое решение (получать  деньги, или  набор социальных услуг), в таком случае, как и прежде, нужно до 1 октября прийти в Пенсионный фонд по месту жительства или  МФЦ  и написать новое заявление, с просьбой о предоставлении с 2017 года социального пакета.</w:t>
      </w:r>
    </w:p>
    <w:p>
      <w:pPr>
        <w:pStyle w:val="Normal"/>
        <w:spacing w:before="280" w:after="280"/>
        <w:ind w:firstLine="708"/>
        <w:jc w:val="both"/>
        <w:rPr>
          <w:lang w:eastAsia="ru-RU"/>
        </w:rPr>
      </w:pPr>
      <w:r>
        <w:rPr/>
        <w:t>Напоминаем, к федеральным льготникам относятся участники и инвалиды ВОВ, жители блокадного Ленинграда, ветераны боевых действий, вдовы умерших (погибших) участников ВОВ, члены семьи погибших военнослужащих, граждане, пострадавшие от последствий радиации, инвалиды всех групп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0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40:00Z</dcterms:modified>
  <cp:revision>2</cp:revision>
  <dc:subject/>
  <dc:title>ПФР</dc:title>
</cp:coreProperties>
</file>