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БЕЛОВОДСКАЯ  СЕЛЬСКАЯ 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3.02.2016 года  № 4</w:t>
      </w:r>
    </w:p>
    <w:p>
      <w:pPr>
        <w:pStyle w:val="Normal"/>
        <w:rPr/>
      </w:pPr>
      <w:r>
        <w:rPr/>
        <w:t xml:space="preserve">п. Беловод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 утверждении  схемы расположения</w:t>
      </w:r>
    </w:p>
    <w:p>
      <w:pPr>
        <w:pStyle w:val="Normal"/>
        <w:rPr/>
      </w:pPr>
      <w:r>
        <w:rPr/>
        <w:t xml:space="preserve">земельного  участка на кадастровом плане </w:t>
      </w:r>
    </w:p>
    <w:p>
      <w:pPr>
        <w:pStyle w:val="Normal"/>
        <w:rPr/>
      </w:pPr>
      <w:r>
        <w:rPr/>
        <w:t>терри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ссмотрев  заявление Хромова А.В. , действующего  на основании   доверенности Д-ЦА/201 от 29.09.2015 года в интересах МРСК «Межрегиональная распределительная сетевая  компания Центра»  об  утверждении  схемы расположения земельного участка на кадастровом  плане,  в соответствии  со ст.11.10. Земельного кодекса РФ от 25.10.2001 года №136-ФЗ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 xml:space="preserve">      </w:t>
      </w:r>
      <w:r>
        <w:rPr/>
        <w:t>1.   Утвердить  схему расположения земельного участка на кадастровом плане  территории, находящегося  по адресу:  Брянская область,   Мглинский  район, Беловодское сельское поселение,  общей площадью  168 кв.м  из земель  населенных пунктов, разрешенное  использование:  для  размещения  воздушных линий электропередач,   кадастровый квартал территории  32:16:0110201,  расположенного  в функциональной зоне Ж-1  (зона застройки индивидуальными  жилыми домами).</w:t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/>
      </w:pPr>
      <w:r>
        <w:rPr/>
        <w:t xml:space="preserve">2.  Контроль  за  исполнением  настоящего  постановления  оставляю  за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 Беловодской  с\администрации                                                   С.И. Макаренко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Направить :   В дело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ab/>
        <w:t>Заявител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2:10:00Z</dcterms:created>
  <dc:creator>вася</dc:creator>
  <dc:description/>
  <cp:keywords/>
  <dc:language>en-US</dc:language>
  <cp:lastModifiedBy>вася</cp:lastModifiedBy>
  <cp:lastPrinted>2004-01-01T05:07:00Z</cp:lastPrinted>
  <dcterms:modified xsi:type="dcterms:W3CDTF">2004-01-01T03:26:00Z</dcterms:modified>
  <cp:revision>12</cp:revision>
  <dc:subject/>
  <dc:title>РОССИЙСКАЯ  ФЕДЕРАЦИЯ</dc:title>
</cp:coreProperties>
</file>