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«____» _______ 2015  г. №     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  <w:r>
        <w:rPr/>
        <w:t>г. Мгл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  <w:t>О прогнозе социально-экономического развития Мглинского городского поселения на 2016 год и на плановый период 2017 и 2018 годов.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смотрев представленный администрацией Мглинского района «Прогноз социально-экономического развития Мглинского городского поселения на 2015 год и на плановый период 2016 и 2017 годов», </w:t>
      </w:r>
      <w:r>
        <w:rPr>
          <w:sz w:val="28"/>
          <w:szCs w:val="28"/>
        </w:rPr>
        <w:t xml:space="preserve">на основании протокола публичных слушаний по проекту решения Совета народных депутатов города Мглина «О прогнозе социально-экономического развития Мглинского городского поселения на 2016 год и на плановый период 2017 и 2018 годов» от 16.12.2015 года, </w:t>
      </w:r>
      <w:r>
        <w:rPr>
          <w:sz w:val="28"/>
        </w:rPr>
        <w:t>руководствуясь Уставом Мглинского городского поселения, Совет народных депутатов города Мг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«Прогноз социально-экономического развития Мглинского городского поселения на 2016 год и на плановый период 2017 и 2018 годов»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править данное решение в администрацию Мглинск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(</w:t>
      </w:r>
      <w:r>
        <w:rPr>
          <w:sz w:val="28"/>
          <w:lang w:val="en-US"/>
        </w:rPr>
        <w:t>mgladm</w:t>
      </w:r>
      <w:r>
        <w:rPr>
          <w:sz w:val="28"/>
        </w:rPr>
        <w:t>@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Глава города Мглина                                      А.П. Фом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41:00Z</dcterms:created>
  <dc:creator>Пришляк</dc:creator>
  <dc:description/>
  <cp:keywords/>
  <dc:language>en-US</dc:language>
  <cp:lastModifiedBy>Секретарь</cp:lastModifiedBy>
  <cp:lastPrinted>2015-12-18T14:54:00Z</cp:lastPrinted>
  <dcterms:modified xsi:type="dcterms:W3CDTF">2015-12-18T13:15:00Z</dcterms:modified>
  <cp:revision>4</cp:revision>
  <dc:subject/>
  <dc:title>РОССИЙСКАЯ   ФЕДЕРАЦИЯ</dc:title>
</cp:coreProperties>
</file>