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12.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е проектов правовых актов, выносимых на публичные слуша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рогнозе социально-экономического развития Мглинского муниципального района на 2016 год и на плановый период 2017-2018 годов»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Мглинского муниципального района на 2016 год»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ициатор проведения публичных слушаний - Мглинский районный Совет народ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назначены решением Мглинского районного Совета народных депутатов от 25.11.2015 года №5-152 «О назначении публичных слушаний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о назначении публичных слушаний было опубликовано в официальном издании «Муниципальный вестник» №319 от 27.11.2015 года  и размещено  на официальном сайте администрации Мглинского района (</w:t>
      </w:r>
      <w:hyperlink r:id="rId2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, время и место проведения публичных слушаний: 14 декабря 2015 года в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сутствовало: 37 человек </w:t>
      </w:r>
      <w:r>
        <w:rPr>
          <w:sz w:val="26"/>
          <w:szCs w:val="26"/>
        </w:rPr>
        <w:t>(главы поселений, руководители предприятий и организаций района, специалисты администрации района, жители рай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личество поступивших предложений и замечаний:   не поступа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мендации публичных слуша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добри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екомендовать  районному Совету народных депутатов утверди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х слушаний                                 Л.В.Туж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                                                     Г.А.Беззуб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ad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35:00Z</dcterms:created>
  <dc:creator>Admin</dc:creator>
  <dc:description/>
  <cp:keywords/>
  <dc:language>en-US</dc:language>
  <cp:lastModifiedBy>Admin</cp:lastModifiedBy>
  <cp:lastPrinted>2015-12-11T15:31:00Z</cp:lastPrinted>
  <dcterms:modified xsi:type="dcterms:W3CDTF">2015-12-14T07:55:00Z</dcterms:modified>
  <cp:revision>6</cp:revision>
  <dc:subject/>
  <dc:title>ИТОГОВЫЙ ДОКУМЕНТ ПУБЛИЧНЫХ СЛУШАНИЙ </dc:title>
</cp:coreProperties>
</file>