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4820"/>
        <w:jc w:val="both"/>
        <w:rPr>
          <w:sz w:val="28"/>
        </w:rPr>
      </w:pPr>
      <w:r>
        <w:rPr/>
        <w:t xml:space="preserve">          </w:t>
      </w:r>
      <w:r>
        <w:rPr>
          <w:sz w:val="28"/>
        </w:rPr>
        <w:t xml:space="preserve">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Губернатору Брянской области</w:t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Богомазу Александру Васильевич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важаемый Александр Васильевич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Courier New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тлевская сельская администрация Мглинского района в соответствии с требованиями подпункта 2 пункта 4 статьи 136 Бюджетного кодекса Российской Федерации представляет проект бюджета Ветлевского сельского поселения на 2016 год и материалы, необходимые для подготовки заключения в соответствии его требованиям бюджетного законодательства Российской Федера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                                                   С.А.Артю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сп. Ширко Н.П.</w:t>
      </w:r>
    </w:p>
    <w:p>
      <w:pPr>
        <w:pStyle w:val="Normal"/>
        <w:rPr>
          <w:sz w:val="28"/>
        </w:rPr>
      </w:pPr>
      <w:r>
        <w:rPr>
          <w:sz w:val="28"/>
        </w:rPr>
        <w:t>тел. 9-44-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20" w:hanging="48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3:00Z</dcterms:created>
  <dc:creator>Зайцева</dc:creator>
  <dc:description/>
  <cp:keywords/>
  <dc:language>en-US</dc:language>
  <cp:lastModifiedBy>Admin</cp:lastModifiedBy>
  <cp:lastPrinted>2008-03-28T12:43:00Z</cp:lastPrinted>
  <dcterms:modified xsi:type="dcterms:W3CDTF">2015-12-01T09:13:00Z</dcterms:modified>
  <cp:revision>2</cp:revision>
  <dc:subject/>
  <dc:title>                                                                       Председателю Мглинского районного Совета народных депутатов</dc:title>
</cp:coreProperties>
</file>