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06»  ноября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ноябр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373"/>
        <w:gridCol w:w="2320"/>
        <w:gridCol w:w="1841"/>
        <w:gridCol w:w="1820"/>
        <w:gridCol w:w="2068"/>
        <w:gridCol w:w="2949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5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ЦБС за октябр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БС за октябрь 2015 г.» 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54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октябрь 2015 г.»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октябрь 2015 г.» 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Проведены  совместно с сельскими администрациями мероприятия, посвященные Дню пожилых люде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октябрь 2015 г.»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 xml:space="preserve">Отчет по количеству  записей в ЭК за октябрь 2015г 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овлетворения запросов пользователей использовался внутрисистемный книгообмен между библиотеками райо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октябрь 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7354754,00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55,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853,4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на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</w:t>
        <w:tab/>
        <w:tab/>
        <w:tab/>
        <w:tab/>
        <w:tab/>
        <w:tab/>
        <w:t>______________</w:t>
        <w:tab/>
        <w:tab/>
        <w:tab/>
        <w:tab/>
        <w:t>А.А. 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9:00Z</dcterms:created>
  <dc:creator>Lenka</dc:creator>
  <dc:description/>
  <cp:keywords/>
  <dc:language>en-US</dc:language>
  <cp:lastModifiedBy>Дом культуры</cp:lastModifiedBy>
  <cp:lastPrinted>2015-06-08T10:47:00Z</cp:lastPrinted>
  <dcterms:modified xsi:type="dcterms:W3CDTF">2015-11-09T13:00:00Z</dcterms:modified>
  <cp:revision>28</cp:revision>
  <dc:subject/>
  <dc:title>Отчет по муниц</dc:title>
</cp:coreProperties>
</file>