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тра  на Брянщине пройдет Единый день пенсионной грамо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Завтра  Брянщина в пятый раз примет участие в Едином дне пенсионной грамотности, который проводится с 2011 года и пройдет одновременно во всех регионах Российской Федерации под эгидой Пенсионного фонда. Его цель - повышение пенсионной и социальной  грамотности учащихся средних школ, студентов средних специальных и высших образовательных учреждений, информирование российской молодежи о новой пенсионной формуле, возможностях формирования достойного уровня будущей пенсии. 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Единого дня пенсионной грамотности в школах, ССУЗах  и ВУЗах    области состоятся тематические факультативные уроки и лекции. Сотрудники ПФР  дадут молодым людям базовые знания в области пенсионного законодательства, расскажут об их будущих пенсионных правах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день пенсионной грамотности пройдет  в 170 учебных заведениях Брянской области, среди которых более  140 школ, 22 ССУЗа,  4 ВУЗа.  Планируется  провести более 140 уроков для старшеклассников и  45 лекций для студентов. Наиболее активное участие в Дне пенсионный грамотности примут учебные заведения Стародубского и   Жуковского районов, где будет охвачено по 17 школ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Отделением Пенсионного фонда РФ по Брянской области  Олег Клюев проведет  урок пенсионной грамотности в Брянском городском лицее №1 имени А.С.Пушкина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о для организации этого курса ПФР выпустил  и распространил по всем регионам России красочный, современно оформленный учебник «Все о будущей пенсии для учебы и жизни».  Его  передадут в библиотеки, распространят среди учащихся, студентов, педагогов. 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содержит ключевую информацию о российской пенсионной системе, способах формирования будущей пенсии, программах и услугах ПФР. Информация изложена в доступной для подростков форме, с использованием схем, инфографики и рисунков. В конце учебника – занимательный тест, чтобы проверить свои знания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 учебных коллективов  области побывают в  Управлениях и Отделах  Пенсионного фонда, где для них  будет организован День открытых дверей, пройдут экскурсии, во время которых можно будет  ознакомиться с организацией работы структурных подразделений ПФР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глинском, Дубровском, Злынковском, Севском районах и в Новозыбкове презентация учебного пособия  «Все о будущей пенсии для учебы и жизни» пройдет  в районной библиотеке. В ряде районных библиотек состоится также презентация выставок по пенсионной тематике, будут организованы открытые уроки для старшеклассников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чебных мероприятий школьники и студенты смогут подать анкету в ПФР для получения свидетельства обязательного пенсионного страхования.</w:t>
      </w:r>
    </w:p>
    <w:p>
      <w:pPr>
        <w:pStyle w:val="Style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тметил управляющий Отделением Пенсионного фонда РФ по Брянской области Олег Клюев, современное российское законодательство предоставляет  множество возможностей увеличить будущую пенсию тем, кто только начинает  свой трудовой путь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сожалению, этой важной теме практически не уделено внимание в программе среднего образования. Молодые люди выходят во взрослую жизнь невооруженные пенсионными знаниями. Бабушки-дедушки и родители тоже не могут быть в этом вопросе хорошими советчиками – их пенсия формировалась совсем по другим правилам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этому Пенсионный фонд Российской Федерации начинает проведение во всех регионах образовательной программы по повышению пенсионной и социальной грамотности учащейся молодежи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19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9-29T05:19:00Z</dcterms:modified>
  <cp:revision>2</cp:revision>
  <dc:subject/>
  <dc:title>ПФР</dc:title>
</cp:coreProperties>
</file>