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А. Н. Ширко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>« 09 »  августа</w:t>
        <w:tab/>
        <w:t>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ОТЧЕТ ОБ ИСПОЛНЕНИИ МУНИЦИПАЛЬНОГО ЗАДАНИЯ на 01 августа 2015 года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Муниципальное бюджетное учреждени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«Мглинская межпоселенческая централизованная клубная система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tbl>
      <w:tblPr>
        <w:tblW w:w="280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080"/>
        <w:gridCol w:w="2340"/>
        <w:gridCol w:w="1980"/>
        <w:gridCol w:w="1800"/>
        <w:gridCol w:w="1980"/>
        <w:gridCol w:w="1980"/>
        <w:gridCol w:w="4291"/>
        <w:gridCol w:w="422"/>
        <w:gridCol w:w="3869"/>
        <w:gridCol w:w="422"/>
        <w:gridCol w:w="3869"/>
        <w:gridCol w:w="422"/>
      </w:tblGrid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 xml:space="preserve">период   (2015г.)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 отчетный период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>накопленным итог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 xml:space="preserve">показателя    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ъем оказываемой муниципальной услуги</w:t>
            </w:r>
          </w:p>
        </w:tc>
        <w:tc>
          <w:tcPr>
            <w:tcW w:w="4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0" w:leader="none"/>
                <w:tab w:val="left" w:pos="2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культурно-досуговых мероприятий МБУ Мглинская МЦК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чество оказываемой муниципальной услуги</w:t>
            </w:r>
          </w:p>
        </w:tc>
        <w:tc>
          <w:tcPr>
            <w:tcW w:w="4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-досугов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шт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ультурно-досуговых мероприятий для дет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о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ведения об использования субсидии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891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125,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7614,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состоянии лицевого счета учреждения  форма 0531965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Директор МБУ Мглинская МЦКС                                                           Казакова Л.М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04:00Z</dcterms:created>
  <dc:creator>Дом культуры</dc:creator>
  <dc:description/>
  <cp:keywords/>
  <dc:language>en-US</dc:language>
  <cp:lastModifiedBy>Дом культуры</cp:lastModifiedBy>
  <cp:lastPrinted>2015-07-07T09:30:00Z</cp:lastPrinted>
  <dcterms:modified xsi:type="dcterms:W3CDTF">2015-08-11T08:23:00Z</dcterms:modified>
  <cp:revision>18</cp:revision>
  <dc:subject/>
  <dc:title>Утверждаю</dc:title>
</cp:coreProperties>
</file>