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Работающим школьникам и студентам  необходим  СНИЛС</w:t>
      </w:r>
    </w:p>
    <w:p>
      <w:pPr>
        <w:pStyle w:val="Normal"/>
        <w:jc w:val="both"/>
        <w:rPr>
          <w:lang w:eastAsia="ru-RU"/>
        </w:rPr>
      </w:pPr>
      <w:r>
        <w:rPr>
          <w:color w:val="000000"/>
          <w:lang w:eastAsia="ru-RU"/>
        </w:rPr>
        <w:t xml:space="preserve">Лето  не зря называют пятой трудовой четвертью. </w:t>
      </w:r>
      <w:r>
        <w:rPr/>
        <w:t xml:space="preserve">Многие студенты и школьники  в это время устраиваются на временную работу. Так, брянские </w:t>
      </w:r>
      <w:r>
        <w:rPr>
          <w:color w:val="000000"/>
          <w:shd w:fill="FFFFFF" w:val="clear"/>
          <w:lang w:eastAsia="ru-RU"/>
        </w:rPr>
        <w:t xml:space="preserve">подростки получат рабочие места в рамках программы «Организация временного трудоустройства несовершеннолетних граждан в возрасте от 14 до 18 лет». На ее выполнение планируется выделить более 1,5 миллионов рублей. </w:t>
      </w:r>
      <w:r>
        <w:rPr>
          <w:color w:val="000000"/>
          <w:lang w:eastAsia="ru-RU"/>
        </w:rPr>
        <w:br/>
        <w:br/>
      </w:r>
      <w:r>
        <w:rPr>
          <w:color w:val="000000"/>
          <w:shd w:fill="FFFFFF" w:val="clear"/>
          <w:lang w:eastAsia="ru-RU"/>
        </w:rPr>
        <w:t>Подростки смогут поработать в медицинских и образовательных учреждениях, строительных фирмах, районных дорожных управлениях,</w:t>
      </w:r>
      <w:r>
        <w:rPr>
          <w:iCs/>
          <w:lang w:eastAsia="ru-RU"/>
        </w:rPr>
        <w:t xml:space="preserve"> сельхозпредприятиях</w:t>
      </w:r>
      <w:r>
        <w:rPr>
          <w:color w:val="000000"/>
          <w:shd w:fill="FFFFFF" w:val="clear"/>
          <w:lang w:eastAsia="ru-RU"/>
        </w:rPr>
        <w:t>.</w:t>
      </w:r>
      <w:r>
        <w:rPr>
          <w:rFonts w:cs="Tahoma" w:ascii="Tahoma" w:hAnsi="Tahoma"/>
          <w:color w:val="000000"/>
          <w:sz w:val="21"/>
          <w:szCs w:val="21"/>
          <w:lang w:eastAsia="ru-RU"/>
        </w:rPr>
        <w:br/>
        <w:br/>
      </w:r>
      <w:r>
        <w:rPr>
          <w:iCs/>
          <w:lang w:eastAsia="ru-RU"/>
        </w:rPr>
        <w:t>Управление  Пенсионного фонда России в Мглинском муниципальном районе по Брянской области напоминает: для того, чтобы иметь даже временную работу,  молодым людям необходимо зарегистрироваться в системе обязательного пенсионного страхования и получить страховое свидетельство обязательного пенсионного страхования - зелёную пластиковую карточку</w:t>
      </w:r>
      <w:r>
        <w:rPr>
          <w:i/>
          <w:iCs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В ней указывается страховой номер индивидуального лицевого счета застрахованного лица (СНИЛС). На индивидуальный лицевой счет заносятся все данные о начисленных и уплаченных работодателем страховых взносах, а также данные о страховом стаже в течение всей трудовой деятельности человека. 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>За студентов и школьников, подрабатывающих во время летних каникул, работодатели уплачивают страховые взносы так же, как и за постоянно работающих сотрудников. Поэтому наличие свидетельства обязательного пенсионного страхования им крайне необходимо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За получением СНИЛС нужно обратиться в Управление ПФР по месту жительства с основным документом, удостоверяющим личность (до 14 лет — свидетельство о рождении, старше 14 лет — паспорт). При этом дети до 14 лет могут обратиться за получением СНИЛС  только вместе с одним из родителей (законным представителем).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Должны знать молодые люди и другую важную информацию: страховые взносы в бюджет ПФР отчисляются только  с официальной, «белой» зарплаты, и каждому из них  самому необходимо контролировать, уплачивает ли работодатель взносы в Пенсионный фонд. То есть о будущей пенсии нужно позаботиться уже с первого трудового дня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информации: с 1999 года на Брянщине выдано более 1,5 млн.  СНИЛС. Более 11 тысяч  из них – в этом году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9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22T08:38:00Z</dcterms:modified>
  <cp:revision>3</cp:revision>
  <dc:subject/>
  <dc:title>ПФР</dc:title>
</cp:coreProperties>
</file>