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РЯНСКАЯ ОБЛАСТЬ 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23.04.2015г. № 3-34</w:t>
      </w:r>
    </w:p>
    <w:p>
      <w:pPr>
        <w:pStyle w:val="Normal"/>
        <w:rPr>
          <w:b/>
          <w:b/>
        </w:rPr>
      </w:pPr>
      <w:r>
        <w:rPr>
          <w:b/>
        </w:rPr>
        <w:t>с.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О назначении  публичных  слушаний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по  проекту  решения  «Об исполнении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бюджета  Высокского сельского поселения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 xml:space="preserve">за  2014 год.» 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 </w:t>
      </w:r>
      <w:r>
        <w:rPr/>
        <w:t xml:space="preserve">Руководствуясь Федеральным  Законом  от 06 октября  2003 года  № 131-ФЗ  «Об  общих  принципах  организации  местного  самоуправления  в  Российской  Федерации»,  Уставом  Высокского  сельского  поселения  Высокский  сельский  Совет  народных  депутатов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8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</w:t>
      </w:r>
      <w:r>
        <w:rPr/>
        <w:t>1. Назначить  публичные  слушания  по  проекту  решения  «Об  исполнении  бюджета  Высокского  сельского  поселения  за  2014 год»  20.05.2015 года  в  11 часов   в  здании  Высокского  ДК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both"/>
        <w:rPr/>
      </w:pPr>
      <w:r>
        <w:rPr/>
        <w:t xml:space="preserve">         </w:t>
      </w:r>
      <w:r>
        <w:rPr/>
        <w:t>2.  Итоговый  документ  о  проведении  публичных  слушаний  по  вопросу  «Об  исполнении  бюджета  Высокского  сельского  поселения  за  2014 год»  и  поступившие  предложения  по  обсуждаемому  вопросу  представить  Высокскому  сельскому  Совету  народных  депутатов  для  принятия  решения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>3.  Данное  решение  вступает  в  силу  после  подписания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        </w:t>
      </w:r>
      <w:r>
        <w:rPr/>
        <w:t xml:space="preserve">4.  Данное решение опубликовать в официальном печатном издании 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« Муниципальный вестник ».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 xml:space="preserve"> </w:t>
      </w:r>
      <w:r>
        <w:rPr/>
        <w:t>Глава Высокского сельского поселения                                          А.М.Калмыков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9:00Z</dcterms:created>
  <dc:creator>Pre_Installed User</dc:creator>
  <dc:description/>
  <cp:keywords/>
  <dc:language>en-US</dc:language>
  <cp:lastModifiedBy>User</cp:lastModifiedBy>
  <cp:lastPrinted>2015-04-28T16:48:00Z</cp:lastPrinted>
  <dcterms:modified xsi:type="dcterms:W3CDTF">2015-04-28T12:50:00Z</dcterms:modified>
  <cp:revision>6</cp:revision>
  <dc:subject/>
  <dc:title>РОССИЙСКАЯ ФЕДЕРАЦИЯ</dc:title>
</cp:coreProperties>
</file>