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 Феде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  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 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колковское  сельское  поселени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сколковский  сельский  Совет  народных  депута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3.04.2015 г.  № 3/ 40</w:t>
      </w:r>
    </w:p>
    <w:p>
      <w:pPr>
        <w:pStyle w:val="Normal"/>
        <w:rPr/>
      </w:pPr>
      <w:r>
        <w:rPr/>
        <w:t>с.Оскол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  назначении    публичных   слушаний</w:t>
      </w:r>
    </w:p>
    <w:p>
      <w:pPr>
        <w:pStyle w:val="Normal"/>
        <w:rPr/>
      </w:pPr>
      <w:r>
        <w:rPr/>
        <w:t>по  проекту  решения   «Об  исполнении</w:t>
      </w:r>
    </w:p>
    <w:p>
      <w:pPr>
        <w:pStyle w:val="Normal"/>
        <w:rPr/>
      </w:pPr>
      <w:r>
        <w:rPr/>
        <w:t xml:space="preserve">бюджета    Осколковского      сельского </w:t>
      </w:r>
    </w:p>
    <w:p>
      <w:pPr>
        <w:pStyle w:val="Normal"/>
        <w:jc w:val="both"/>
        <w:rPr/>
      </w:pPr>
      <w:r>
        <w:rPr/>
        <w:t>поселения   за   2014 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уководствуясь   ст.18  Устава  Осколковского  сельского поселения, в целях   реализации  права  населения   сельского  поселения  на  участие  в  местном  самоуправлении, обсуждении  и  принятии  муниципальных  правовых  актов  Осколковский  сельский  Совет  народных 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Провести  публичные  слушания  по  проекту  решения  «Об  исполнении  бюджета  Осколковского  сельского  поселения  за   2014 год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Публичные  слушания  провести  20  мая  2015  года   в  12-00  часов в  Осколковском   сельском  доме  культур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Для  проведения   публичных  слушаний    утвердить   оргкомитет  в  сост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уриленко  А.И. -глава поселения, председатель  оргкомитет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Члены оргкомитета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оролев Н.В. - заместитель   главы сельского  поселен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Молодькова Т.И.- специалист сельской администрации по  обеспечению      организации  бюджетного  процесса в поселен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Королева К.С. –специалист сельской администрации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.Итоговый  документ    публичных  слушаний и поступившие  предложения  по  обсуждаемому   вопросу, в  установленные  сроки  представить  в Осколковский  сельский  Совет  народных   депутатов  для   принятия  решения, а  также опубликовать  в  официальном  печатном  издании  администрации Мглинского  района  и   Мглинского  районного  Совета  народных  депутатов «Муниципальный  вестник»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Настоящее  решение  вступает в силу  после    опубликования  (обнародования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Настоящее  решение  опубликовать  в  официальном   печатном   издании «Муниципальный  вестник»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Осколковского</w:t>
      </w:r>
    </w:p>
    <w:p>
      <w:pPr>
        <w:pStyle w:val="Normal"/>
        <w:jc w:val="both"/>
        <w:rPr/>
      </w:pPr>
      <w:r>
        <w:rPr/>
        <w:t>сельского  поселения                                             А.И.Кур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1:45:00Z</dcterms:created>
  <dc:creator>User</dc:creator>
  <dc:description/>
  <dc:language>en-US</dc:language>
  <cp:lastModifiedBy>User</cp:lastModifiedBy>
  <dcterms:modified xsi:type="dcterms:W3CDTF">2015-05-12T12:14:00Z</dcterms:modified>
  <cp:revision>3</cp:revision>
  <dc:subject/>
  <dc:title/>
</cp:coreProperties>
</file>