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прокуратуру  Мглинского 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/>
        <w:t>Сопроводительная   записка  по  нормативно-правовым актам Беловодского  сельского  поселения  за   январь  меся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остановление №20 от 12.03.2015  года  «Об  утверждении  формы  справки о доходах, расходах, об  имуществе и обязательствах  имущественного  характера  и внесении изменений  в  некоторые  постановления  Беловодской  сельской  администрации».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2..Постановление  № 21 от 13.03.2015 года  «Об  организации пропуска весеннего  половодья на территории  Беловодского  сельского  поселения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3.Постановления  №22 от  13.03.2015 года «О  мерах  по  предупреждению  пожаров в населенных пунктах и на  объектах в весенне-летний пожароопасный период 2015 года»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4. Постановление №23 от 16.03.2015 года « О проведении  мероприятий и субботников по благоустройству территорий населенных пунктов»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5.  Постановление №24 от 19.03.2015 года « О введении  особого противопожарного  режима  и временном  ограничении  посещения лесов на территории  Беловодского сельского поселения  в пожароопасный период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6. О внесении  изменений  в  решение  от  23.12.2014 года  №4-25  «О бюджете  Беловодского сельского поселения на 2015 год и на плановый период 2016 и 2017 годов»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7. Распоряжение  №8 от 10.03.2015г «О премировании  работников Беловодской сельской администрации»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8.Распоряжение  №9 от 10.03.2015г. Об  оказании  материальной помощи работников Беловодской  с\а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9. Распоряжение  № 10 от 10.03.2015г «О привлечении  к дисциплинарной ответственности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 Беловодской  сельской  администрации                    С.И.Макаренко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41:00Z</dcterms:created>
  <dc:creator>вася</dc:creator>
  <dc:description/>
  <cp:keywords/>
  <dc:language>en-US</dc:language>
  <cp:lastModifiedBy>вася</cp:lastModifiedBy>
  <cp:lastPrinted>2004-01-01T02:28:00Z</cp:lastPrinted>
  <dcterms:modified xsi:type="dcterms:W3CDTF">2003-12-31T23:48:00Z</dcterms:modified>
  <cp:revision>78</cp:revision>
  <dc:subject/>
  <dc:title>В прокуратуру  Мглинского  района</dc:title>
</cp:coreProperties>
</file>