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 РАЙОНА  БРЯНСКОЙ  ОБЛАСТИ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СОКСКОГО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30.01.2015 г.       № 3 -р</w:t>
      </w:r>
    </w:p>
    <w:p>
      <w:pPr>
        <w:pStyle w:val="Normal"/>
        <w:rPr/>
      </w:pPr>
      <w:r>
        <w:rPr/>
        <w:t xml:space="preserve">     </w:t>
      </w:r>
      <w:r>
        <w:rPr/>
        <w:t>с. 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 премировании главы, специалиста 1-й категории,</w:t>
      </w:r>
    </w:p>
    <w:p>
      <w:pPr>
        <w:pStyle w:val="Normal"/>
        <w:rPr/>
      </w:pPr>
      <w:r>
        <w:rPr/>
        <w:t>инспектора 1-й категории по работе с населением,</w:t>
      </w:r>
    </w:p>
    <w:p>
      <w:pPr>
        <w:pStyle w:val="Normal"/>
        <w:rPr/>
      </w:pPr>
      <w:r>
        <w:rPr/>
        <w:t xml:space="preserve">специалиста 1-й категории - бухгалтера, инспектора </w:t>
      </w:r>
    </w:p>
    <w:p>
      <w:pPr>
        <w:pStyle w:val="Normal"/>
        <w:rPr/>
      </w:pPr>
      <w:r>
        <w:rPr/>
        <w:t>1-й категории (по закупу с/х продукции),</w:t>
      </w:r>
    </w:p>
    <w:p>
      <w:pPr>
        <w:pStyle w:val="Normal"/>
        <w:rPr/>
      </w:pPr>
      <w:r>
        <w:rPr/>
        <w:t>технички Высокской сельской админист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Руководствуясь решением сессии Высокского сельского Совета  народных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>депутатов № 137 от 22.04.09г. О  внесении  изменений  в  решение  Высокского  сельского  Совета  народных  депутатов от 18.12.2008г  №124   «Об оплате  труда  муниципальных служащих  Высокского сельского поселения» и постановления главы Высокской сельской администрации № 36/1 от 27.05.11г. «Об оплате труда работников Высокской сельской администрации, занимающих должности, не являющиеся должностями муниципальной службы»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</w:t>
      </w:r>
      <w:r>
        <w:rPr/>
        <w:t>1.Премировать по итогам работы за январь  месяц 2015 года в размере 25%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должностного оклада согласно отработанного времени: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Калмыкову Анну Михайловну – главу сельской администрац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Летяго Н.В.- специалиста 1-й категор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Пашкову Т.А. – инспектора 1-й категории по работе с населением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Летяго В.А. – специалиста 1-й категории – бухгалтера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Щигарцову  Н.М. – инспектора 1-й категории (по закупу с/х продукции)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Михеенко Н.И.- техничку сельской администрац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</w:t>
      </w:r>
      <w:r>
        <w:rPr/>
        <w:t>Глава  администрац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</w:t>
      </w:r>
      <w:r>
        <w:rPr/>
        <w:t>Высокского  сельского  поселения                                 А.М.Калмыкова.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 </w:t>
      </w:r>
      <w:r>
        <w:rPr/>
        <w:t>Направить: 1. В дело.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                     </w:t>
      </w:r>
      <w:r>
        <w:rPr/>
        <w:t>2. Бухгал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53:00Z</dcterms:created>
  <dc:creator>Pre_Installed User</dc:creator>
  <dc:description/>
  <cp:keywords/>
  <dc:language>en-US</dc:language>
  <cp:lastModifiedBy>User</cp:lastModifiedBy>
  <cp:lastPrinted>2015-01-27T11:53:00Z</cp:lastPrinted>
  <dcterms:modified xsi:type="dcterms:W3CDTF">2015-01-27T08:55:00Z</dcterms:modified>
  <cp:revision>6</cp:revision>
  <dc:subject/>
  <dc:title> </dc:title>
</cp:coreProperties>
</file>