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43447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0660584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