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6 г. № 3/76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Красные Косар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b/>
          <w:b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Краснокоса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Краснокосаровского сельского поселения», руководствуясь Уставом Краснокосаровского сельского посел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Style16"/>
        <w:spacing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Краснокосаровского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 xml:space="preserve"> С.С.Кабанов                               </w:t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pr1"/>
      <w:bookmarkStart w:id="1" w:name="pr1"/>
      <w:bookmarkEnd w:id="1"/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к решению Краснокосаровского     сельского 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27.05.2016 г.  № 3/76</w:t>
      </w:r>
    </w:p>
    <w:p>
      <w:pPr>
        <w:pStyle w:val="Heading5"/>
        <w:spacing w:lineRule="atLeast" w:line="288" w:before="150" w:after="150"/>
        <w:jc w:val="center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Краснокосаровского сельского поселения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Председатель комиссии:  Кондрат Любовь Александровна – специалист 1 категории Краснокосаровской сельской администрации 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меститель председателя: Копонов Николай Петрович – директор МБОУ «Краснокосаровская СОШ»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>Секретарь комиссии:     Емельяненко Валентина Николаевна    –   инспектор                                                      по ведению воинского учета Краснокосаровской сельской администрации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Члены комиссии:                  </w:t>
        <w:tab/>
        <w:t>Шаповалова Валентина Александровна – директор Краснокосаровского СДК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Баранова Тамара Николаевна – депутат Краснокосаров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Шкрыгунов Николай Михайлович  – </w:t>
        <w:tab/>
        <w:t>депутат Краснокосаров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sz w:val="28"/>
          <w:szCs w:val="28"/>
        </w:rPr>
        <w:tab/>
        <w:t xml:space="preserve">Литвинова Валентина Васильевна – инспектор 1 категории-бухгалтер Краснокосаровской сельской администрации 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r2"/>
      <w:bookmarkStart w:id="3" w:name="pr2"/>
      <w:bookmarkEnd w:id="3"/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2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к решению Краснокосаровского  сельского 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27.05.2016 г.  № 3/76</w:t>
      </w:r>
    </w:p>
    <w:p>
      <w:pPr>
        <w:pStyle w:val="Heading5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Краснокосаровского сельского поселени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ё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зов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Компетенц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проводит заседания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08:00Z</dcterms:created>
  <dc:creator>Прокурор</dc:creator>
  <dc:description/>
  <cp:keywords/>
  <dc:language>en-US</dc:language>
  <cp:lastModifiedBy>Customer</cp:lastModifiedBy>
  <cp:lastPrinted>2016-06-09T01:40:00Z</cp:lastPrinted>
  <dcterms:modified xsi:type="dcterms:W3CDTF">2016-06-09T19:08:00Z</dcterms:modified>
  <cp:revision>2</cp:revision>
  <dc:subject/>
  <dc:title>                                                                          </dc:title>
</cp:coreProperties>
</file>