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брый день, дорогие наши женщины!</w:t>
      </w:r>
    </w:p>
    <w:p>
      <w:pPr>
        <w:pStyle w:val="Style15"/>
        <w:shd w:fill="FFFFFF" w:val="clear"/>
        <w:ind w:firstLine="708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Мне очень приятно видеть вас всех сегодня в этом зале, ведь весна начинается с приятного и волнующего праздника – праздника 8 марта, с цветов и улыбок, с праздничного настроения, с милых женских лиц. </w:t>
      </w:r>
    </w:p>
    <w:p>
      <w:pPr>
        <w:pStyle w:val="Style15"/>
        <w:shd w:fill="FFFFFF" w:val="clear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льзуясь возможностью, хочу сердечно поздравить вас, и в вашем лице всех женщин Мглинского района, с предстоящим Международным женским днем! Этот первый весенний праздник – замечательный повод ещё раз подчеркнуть, как необходимо ваше участие и поддержка мужской половине человечества. Своими нежными руками, острым умом и любящей душой вы делаете нашу жизнь лучше. Мы гордимся вами – целеустремленными, деятельными, созидающими. </w:t>
      </w:r>
    </w:p>
    <w:p>
      <w:pPr>
        <w:pStyle w:val="Style15"/>
        <w:shd w:fill="FFFFFF" w:val="clear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егодня я с особой благодарностью и признательностью поздравляю наших уважаемых женщин-ветеранов, которые, наравне с мужчинами, выстояли и победили в неимоверно тяжелые годы Великой Отечественной войны: Артюхову Марию Павловну, Комкову Александру Яковлевну, Лосеву Матрену Кузьминовну, Ячменеву Агафью Михеевну.</w:t>
      </w:r>
    </w:p>
    <w:p>
      <w:pPr>
        <w:pStyle w:val="Style15"/>
        <w:shd w:fill="FFFFFF" w:val="clear"/>
        <w:ind w:firstLine="708"/>
        <w:jc w:val="both"/>
        <w:rPr/>
      </w:pPr>
      <w:r>
        <w:rPr>
          <w:color w:val="000000"/>
          <w:sz w:val="32"/>
          <w:szCs w:val="32"/>
        </w:rPr>
        <w:t>Не передать словами подвиг женщин, работавших на Победу. Сегодня они мало говорят о своих трудовых достижениях в ходе восстановления разрушенного войной хозяйства и развития нашего района в послевоенные годы. Благодаря их самоотверженности, настоящей любви к непростому, а порой и тяжелому труду, живёт наша мглинская земля. Пусть здравствуют и продолжают радовать близких великие труженицы, кавалеры ордена «Трудового Красного знамени»:  Корсикова Нина Романовна, Видяева Нина Ивановна, Коротченко Лидия Петровна, Кавалеры ордена Ленина: Понасюго Нина Кирилловна, Волкова Прасковья Федоровна и многие другие, награжденные высокими государственными наградами за великие труды во славу Отечества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рогие женщины!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чу отметить, что 8 марта, в первую очередь, праздник наших мам. Любовь, семья, забота о детях –  это судьба настоящей женщины. А любовь к матери, родной земле – это нерушимые ценности, которые мы должны передавать своим детям и внукам!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Сегодня особые слова признательности хотелось бы высказать всем матерям, родившим, воспитавшим и воспитывающим будущее поколение россиян, особенно женщинам в многодетных и приемных семьях за их гражданское мужество, терпение, душевную  доброту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>Все согласятся со мной, что материнство - это очень большой труд, за который необходимо всегда говорить слова признательности. Благодарить матерей за вечные ценности –чуткое сердце, мудрые слова, которые во все времена являются очень значимыми для дочерей и сынов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ивительна способность наших женщин  сочетать роли хозяек и специалистов высочайшего класса. Вы воспитываете детей, поддерживаете семейный очаг, вдохновляете мужчин на новые свершения и при этом добиваетесь значительных успехов в профессиональной, общественной и политической дея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Вам можно смело доверить любое дело! И это многократно доказывали и доказывают женщины-руководители предприятий и организаций нашего района,  социальных, учебных, лечебных и культурных учреждений: Тужикова Лариса Васильевна, Ломко Галина Феофановна, Шевелева Наталья Алексеевна, Лысикова Светлана Григорьевна, Симоненко Галина Николаевна, Бутикова Елена Александровна и многие другие. Ваши многогранные способности, образованность, интеллект, оптимизм, такт и выдержка заслуживают глубокого уважения и признательно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Можно долго называть имена и профессии женщин-мглинчанок, уважаемых и признанных лидеров. Примеров очень и очень много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 xml:space="preserve">Но думаю, это не изменит главного – нашей глубокой признательности и благодарности за ежедневную работу, которую вы успешно выполняете. И эта работа, это дело является основой благополучия Мглинского района. </w:t>
      </w:r>
    </w:p>
    <w:p>
      <w:pPr>
        <w:pStyle w:val="Style15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илые женщины!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</w:rPr>
        <w:t>Позвольте от всех мужчин Мглинского района выразить восхищение вами – талантливыми, сильными, успешны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во всём вам сопутствует удача, а жизнь будет полна радостных событи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сбудутся все надежды и мечты, а глаза светятся от счастья! Пусть начало весны принесет вам радость и удачу, надежду на лучшее, мир и покой в ваши семьи, пусть женское очарование никогда не покидает вас!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удьте всегда красивыми, мудрыми, милосердными, обаятельными и неповторимы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праздником, дорогие женщины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59:00Z</dcterms:created>
  <dc:creator>User</dc:creator>
  <dc:description/>
  <cp:keywords/>
  <dc:language>en-US</dc:language>
  <cp:lastModifiedBy>User</cp:lastModifiedBy>
  <cp:lastPrinted>2016-02-25T14:54:00Z</cp:lastPrinted>
  <dcterms:modified xsi:type="dcterms:W3CDTF">2016-02-25T11:56:00Z</dcterms:modified>
  <cp:revision>6</cp:revision>
  <dc:subject/>
  <dc:title>Добрый день, дорогие наши женщины</dc:title>
</cp:coreProperties>
</file>