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е</w:t>
      </w:r>
    </w:p>
    <w:p>
      <w:pPr>
        <w:pStyle w:val="Normal"/>
        <w:rPr/>
      </w:pPr>
      <w:r>
        <w:rPr/>
        <w:t>Молодьковская сельская администрация Мглинского района Брянской области сообщает о том, что 5 апреля 2016 года в сети Интернет на сайте администрации Мглинского района Брянской области размещена следующая информация: «Молодьковское сельское поселение Мглинского района Брянской области проводит с 5 апреля по 5 мая 2016 года общественные обсуждения по факту строительства объекта «Газопровод межпоселковый с.Молодьково – д.Цинка Мглинского района Брянской области» на особо охраняемой природной территории в границах государственного природного заказника «Клетнянский» - Федерального значения.</w:t>
      </w:r>
    </w:p>
    <w:p>
      <w:pPr>
        <w:pStyle w:val="Normal"/>
        <w:rPr/>
      </w:pPr>
      <w:r>
        <w:rPr/>
        <w:t xml:space="preserve">Ознакомится с проектом, вносить предложения и дополнения можно по адресу: 243233, Брянская область, Мглинский район, с.Молодьково, ул.Молодежная 14/1 - Молодьковская сельская администрация или по адресу электронной почты: </w:t>
      </w:r>
      <w:hyperlink r:id="rId2">
        <w:r>
          <w:rPr>
            <w:rStyle w:val="InternetLink"/>
            <w:lang w:val="en-US"/>
          </w:rPr>
          <w:t>molodkov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нтактный телефон: 8(48339)9-51-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kovo-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07:00Z</dcterms:created>
  <dc:creator>Galickiy</dc:creator>
  <dc:description/>
  <cp:keywords/>
  <dc:language>en-US</dc:language>
  <cp:lastModifiedBy>Galickiy</cp:lastModifiedBy>
  <dcterms:modified xsi:type="dcterms:W3CDTF">2016-04-06T09:08:00Z</dcterms:modified>
  <cp:revision>3</cp:revision>
  <dc:subject/>
  <dc:title>Объявление</dc:title>
</cp:coreProperties>
</file>