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2312592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.03.2016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8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.10.2012г. № 4- 444 «О Контрольно-счет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лате Мглинского района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с Федеральным законом от 7 февраля 2011  года  № 6 -ФЗ «Об общих принципах организации и деятельности контрольно-счетных органов субъектов Российской Федерации и муниципальных образований» (с изменениями и дополнениями), с Законом Брянской области                   от 8 августа 2011 года № 86-З «О Контрольно-счетной палате Брянской области» (с изменениями и дополнениями)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года № 4 - 444 «О Контрольно-счетной палате Мглинского района»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пункте 3 статьи 7 слова « и дети супругов» заменить словами «, дети супругов и супруги детей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2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31:00Z</dcterms:created>
  <dc:creator>rip</dc:creator>
  <dc:description/>
  <cp:keywords/>
  <dc:language>en-US</dc:language>
  <cp:lastModifiedBy>Admin</cp:lastModifiedBy>
  <cp:lastPrinted>2016-03-21T08:29:00Z</cp:lastPrinted>
  <dcterms:modified xsi:type="dcterms:W3CDTF">2016-03-31T08:55:00Z</dcterms:modified>
  <cp:revision>13</cp:revision>
  <dc:subject/>
  <dc:title> </dc:title>
</cp:coreProperties>
</file>