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93939674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44234843"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