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615502787"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42220528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8572591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4918777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3612144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4095120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24035718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36011375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7113755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52861644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889844439"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54945389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76675098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83538126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3005763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