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406218164"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895469855"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343142437"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213602105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184766991"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796661072"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644757086"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233933416"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4869937"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90325580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79213230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717592021"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141344256"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844141810"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2062984162"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