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30 » июля 2014 года № 450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17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 23 июля  2014 года № 4-694 «О внесении изменений в решение от 20 декабря 2013 года №4-648 «О бюджете Мглинского муниципального района на 2014 год и на плановый период 2015 и 2016 годов», постановлением администрации района от 7 ноября 2013 года №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17годы)», утвержденную постановлением администрации района от 26 декабря 2013 года №866 «Об утверждении муниципальной программы «Управление муниципальными финансами Мглинского района (2014-2017годы)»», изменения согласно приложений №1,2,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Родоманова А.В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8-84          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она, начальник финансового отдела                                     Л.И.Казеко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отдела экономики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С.И.Грибахо</w:t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правового отдела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 xml:space="preserve">от « 30» июля 2014 года № 450   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4-2017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84 450 03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1 195 03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834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210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21 210 33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84 450 03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1 195 03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834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210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21 210 33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17 годы)»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70 182 11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17 655 38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7 258 24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634 24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7 634 242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17 годы)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17 годы)»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>от « 30 »  июля 2014 года № 450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0 182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55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0 182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55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 00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 00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3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>от «  30 » июля 2014 года №  450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0 182 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55 3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258 2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267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39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4 450 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1 195 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 834 3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1 210 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1 210 3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267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39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267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39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 182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55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 182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55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4-07-30T16:40:00Z</cp:lastPrinted>
  <dcterms:modified xsi:type="dcterms:W3CDTF">2014-07-30T10:28:00Z</dcterms:modified>
  <cp:revision>433</cp:revision>
  <dc:subject/>
  <dc:title>АДМИНИСТРАЦИЯ БРЯНСКОЙ ОБЛАСТИ</dc:title>
</cp:coreProperties>
</file>