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.04.2016 года   № 3- 67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слушани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Руководствуясь ст. 18 Устава Молодьковского  сельского поселения, в целях реализации прав граждан 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1. Провести  публичные слушания  по вопросу: </w:t>
      </w:r>
    </w:p>
    <w:p>
      <w:pPr>
        <w:pStyle w:val="Normal"/>
        <w:jc w:val="both"/>
        <w:rPr/>
      </w:pPr>
      <w:r>
        <w:rPr/>
        <w:t xml:space="preserve">а) публичные слушания    по факту строительства объекта «Газопровод межпоселковый с. Молодьково  - д.Цинка Мглинского района Брянской области»  на особо охраняемой  природной территории в границах Государственного природного заказника «Клетнянский» - Федерального значени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2.Публичные слушания провести  05.05.2016 г. в 11.00 час  в Цинковском сельском клуб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3. Для проведения  публичных слушаний  утвердить оргкомитет в составе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Председатель оргкомитета Щербакова Тамара Леоновна - Глава Молодьковского сельского поселения;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Члены оргкомитета: </w:t>
      </w:r>
    </w:p>
    <w:p>
      <w:pPr>
        <w:pStyle w:val="Normal"/>
        <w:ind w:left="360" w:hanging="0"/>
        <w:jc w:val="both"/>
        <w:rPr/>
      </w:pPr>
      <w:r>
        <w:rPr/>
        <w:t xml:space="preserve">1) Жукова Александра Петровна – заместитель главы сельского поселения. </w:t>
      </w:r>
    </w:p>
    <w:p>
      <w:pPr>
        <w:pStyle w:val="Normal"/>
        <w:ind w:left="360" w:hanging="0"/>
        <w:jc w:val="both"/>
        <w:rPr/>
      </w:pPr>
      <w:r>
        <w:rPr/>
        <w:t xml:space="preserve">2) Жуков Сергей Михайлович. </w:t>
      </w:r>
    </w:p>
    <w:p>
      <w:pPr>
        <w:pStyle w:val="Normal"/>
        <w:ind w:left="360" w:hanging="0"/>
        <w:jc w:val="both"/>
        <w:rPr/>
      </w:pPr>
      <w:r>
        <w:rPr/>
        <w:t xml:space="preserve">3) Шилов Сергей Федорович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) Калуго Николай Николаевич.  </w:t>
      </w:r>
    </w:p>
    <w:p>
      <w:pPr>
        <w:pStyle w:val="Normal"/>
        <w:rPr/>
      </w:pPr>
      <w:r>
        <w:rPr/>
        <w:t xml:space="preserve">3. Ознакомиться с проектом и вносить предложения  по изменению в проект  строительства объекта «Газопровод межпоселковый с. Молодьково  - д. Цинка Мглинского района Брянской области»  можно до 11.00 час 05.05.2016 года в Молодьковской сельской администрации .                                                                                                                                                                                      4. Итоговый документ о проведении публичных слушаний   и  поступившие предложения по обсуждаемому  вопросу  представить  в  Молодьковский сельский Совет народных депутатов для принятия решения, а также  опубликовать в официальном издании -  информационно – аналитическом бюллетене «Муниципальный вестник» Молодьковского сельского поселения.  </w:t>
      </w:r>
    </w:p>
    <w:p>
      <w:pPr>
        <w:pStyle w:val="Normal"/>
        <w:jc w:val="both"/>
        <w:rPr/>
      </w:pPr>
      <w:r>
        <w:rPr/>
        <w:t>5. Настоящее  решение вступает в силу со дня официального  опубликования (обнародования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лодьковского сельского поселения                                    Т.Л.Щербакова.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sz w:val="40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6:00Z</dcterms:created>
  <dc:creator>User</dc:creator>
  <dc:description/>
  <cp:keywords/>
  <dc:language>en-US</dc:language>
  <cp:lastModifiedBy>User</cp:lastModifiedBy>
  <dcterms:modified xsi:type="dcterms:W3CDTF">2016-04-11T08:31:00Z</dcterms:modified>
  <cp:revision>8</cp:revision>
  <dc:subject/>
  <dc:title/>
</cp:coreProperties>
</file>