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от  «18» июня 2014 года  № 316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работы по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</w:t>
        <w:softHyphen/>
        <w:t>ванию проекта бюджет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ого муниципального район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 год и на плановый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6 и 2017 годов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о статьей 169 Бюджетного кодекса Российской Федерации, п.1.1.2 «Порядка составления, рассмотрения и утверждения бюджета Мглинского муниципального района, а также порядка предоставления, рассмотрения и утверждения отчетности об исполнении бюджетов и их внешней проверки» утвержденного решением Мглинского районного Совета народных депутатов от 22.10.2008года  №195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/>
      </w:pPr>
      <w:r>
        <w:rPr>
          <w:color w:val="000000"/>
          <w:sz w:val="28"/>
          <w:szCs w:val="28"/>
        </w:rPr>
        <w:t>Утвердить    прилагаемый    Порядок работы    по    формированию</w:t>
        <w:br/>
        <w:t>проекта бюджета Мглинского муниципального района  на 2015 год и на плановый  период 2016 и 2017 г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настоящего  постановления возложить на 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   </w:t>
        <w:tab/>
        <w:t>Н.Н.Кондрат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2-17-40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править:      1.В дело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.Отдел экономики администрации  района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3.Финансовый отдел администрации района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4.Комитет по управлению муниципальным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муществом</w:t>
      </w:r>
    </w:p>
    <w:p>
      <w:pPr>
        <w:pStyle w:val="Normal"/>
        <w:spacing w:lineRule="auto" w:line="240"/>
        <w:ind w:left="3960" w:firstLine="720"/>
        <w:rPr>
          <w:sz w:val="28"/>
          <w:szCs w:val="28"/>
        </w:rPr>
      </w:pPr>
      <w:r>
        <w:rPr>
          <w:sz w:val="28"/>
          <w:szCs w:val="28"/>
        </w:rPr>
        <w:t>5.МУ Мглинский районный отдел</w:t>
      </w:r>
    </w:p>
    <w:p>
      <w:pPr>
        <w:pStyle w:val="Normal"/>
        <w:spacing w:lineRule="auto" w:line="240"/>
        <w:ind w:left="3960" w:firstLine="72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spacing w:lineRule="auto" w:line="240"/>
        <w:ind w:left="3960" w:firstLine="720"/>
        <w:rPr>
          <w:sz w:val="28"/>
          <w:szCs w:val="28"/>
        </w:rPr>
      </w:pPr>
      <w:r>
        <w:rPr>
          <w:sz w:val="28"/>
          <w:szCs w:val="28"/>
        </w:rPr>
        <w:t>6.Мглинский районный отдел культуры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960" w:firstLine="720"/>
        <w:rPr/>
      </w:pPr>
      <w:r>
        <w:rPr>
          <w:sz w:val="28"/>
          <w:szCs w:val="28"/>
        </w:rPr>
        <w:t>7.Федеральную службу государственной</w:t>
      </w:r>
    </w:p>
    <w:p>
      <w:pPr>
        <w:pStyle w:val="Normal"/>
        <w:spacing w:lineRule="auto" w:line="240"/>
        <w:ind w:left="3960" w:firstLine="720"/>
        <w:rPr/>
      </w:pPr>
      <w:r>
        <w:rPr>
          <w:sz w:val="28"/>
          <w:szCs w:val="28"/>
        </w:rPr>
        <w:t>статистики территориальный орган</w:t>
      </w:r>
    </w:p>
    <w:p>
      <w:pPr>
        <w:pStyle w:val="Normal"/>
        <w:spacing w:lineRule="auto" w:line="240"/>
        <w:ind w:left="4678" w:hanging="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й службы государственной статистики по Брянской области</w:t>
      </w:r>
    </w:p>
    <w:p>
      <w:pPr>
        <w:pStyle w:val="Normal"/>
        <w:spacing w:lineRule="auto" w:line="240"/>
        <w:ind w:left="4678" w:hanging="0"/>
        <w:rPr/>
      </w:pPr>
      <w:r>
        <w:rPr>
          <w:sz w:val="28"/>
          <w:szCs w:val="28"/>
        </w:rPr>
        <w:t>8. Управление Росприроднадзора по                                                                  Брянской области</w:t>
      </w:r>
    </w:p>
    <w:p>
      <w:pPr>
        <w:pStyle w:val="Normal"/>
        <w:spacing w:lineRule="auto" w:line="240"/>
        <w:ind w:left="3960" w:firstLine="720"/>
        <w:rPr>
          <w:sz w:val="28"/>
          <w:szCs w:val="28"/>
        </w:rPr>
      </w:pPr>
      <w:r>
        <w:rPr>
          <w:sz w:val="28"/>
          <w:szCs w:val="28"/>
        </w:rPr>
        <w:t>9.Администрацию района (бухгалтерия;</w:t>
      </w:r>
    </w:p>
    <w:p>
      <w:pPr>
        <w:pStyle w:val="Normal"/>
        <w:spacing w:lineRule="auto" w:line="240"/>
        <w:ind w:left="4678" w:hanging="0"/>
        <w:rPr/>
      </w:pPr>
      <w:r>
        <w:rPr>
          <w:sz w:val="28"/>
          <w:szCs w:val="28"/>
        </w:rPr>
        <w:t>специалист по вопросам опеки; специалист по вопросам молодежной политики и спорту; МБУ «Мглинский физкультурно -      оздоровительный комплекс «Мечта»»)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left="4678" w:firstLine="2"/>
        <w:rPr>
          <w:sz w:val="28"/>
          <w:szCs w:val="28"/>
        </w:rPr>
      </w:pPr>
      <w:r>
        <w:rPr>
          <w:sz w:val="28"/>
          <w:szCs w:val="28"/>
        </w:rPr>
        <w:t>10.Городскому и   сельским поселениям</w:t>
      </w:r>
    </w:p>
    <w:p>
      <w:pPr>
        <w:pStyle w:val="Normal"/>
        <w:spacing w:lineRule="auto" w:line="240"/>
        <w:ind w:left="324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1. Межрайонную ИФНС России № 8 по</w:t>
      </w:r>
    </w:p>
    <w:p>
      <w:pPr>
        <w:pStyle w:val="Normal"/>
        <w:spacing w:lineRule="auto" w:line="240"/>
        <w:ind w:left="3240" w:firstLine="72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рянской области</w:t>
      </w:r>
    </w:p>
    <w:p>
      <w:pPr>
        <w:pStyle w:val="Normal"/>
        <w:spacing w:lineRule="auto" w:line="240"/>
        <w:ind w:left="425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425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>муниципальным имуществом                                               В.А. Боровская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>Начальник отдела экономики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Т.А.Потрашков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>администрации района                                                         Д.И.Козлов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322"/>
        <w:ind w:left="5021" w:hanging="16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322"/>
        <w:ind w:left="5021" w:hanging="16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Мглинского  района </w:t>
      </w:r>
    </w:p>
    <w:p>
      <w:pPr>
        <w:pStyle w:val="Normal"/>
        <w:spacing w:lineRule="exact" w:line="322"/>
        <w:ind w:left="5021" w:hanging="16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от  « 18 » июня 2014 года № 316</w:t>
      </w:r>
    </w:p>
    <w:p>
      <w:pPr>
        <w:pStyle w:val="Normal"/>
        <w:spacing w:lineRule="exact" w:line="322" w:before="638" w:after="0"/>
        <w:ind w:left="101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ПОРЯДОК</w:t>
      </w:r>
    </w:p>
    <w:p>
      <w:pPr>
        <w:pStyle w:val="Normal"/>
        <w:spacing w:lineRule="exact" w:line="322"/>
        <w:ind w:right="538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формированию проекта  бюджета Мглинского  муниципального  района на 2015 год и на плановый                                  период 2016 и 2017 годов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Настоящий  Порядок  определяет  содержание,  порядок  и  сроки подготовки и представления материалов, необходимых для формирования проекта бюджета Мглинского муниципального района (далее бюджета района) на 2015 год и на плановый период 2016 и 2017 год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Отделу экономики администрации Мглинского района </w:t>
      </w:r>
      <w:r>
        <w:rPr>
          <w:rFonts w:cs="Times New Roman" w:ascii="Times New Roman" w:hAnsi="Times New Roman"/>
          <w:sz w:val="28"/>
          <w:szCs w:val="28"/>
        </w:rPr>
        <w:t>предста</w:t>
        <w:softHyphen/>
        <w:t>вить в  финансовый отдел администрации Мглинского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1 июля 2014 года</w:t>
      </w:r>
      <w:r>
        <w:rPr>
          <w:rFonts w:cs="Times New Roman" w:ascii="Times New Roman" w:hAnsi="Times New Roman"/>
          <w:sz w:val="28"/>
          <w:szCs w:val="28"/>
        </w:rPr>
        <w:t xml:space="preserve"> – прогноз индексов роста потребительских цен на 2014 год, на 2015 год и на плановый период 2016 и 2017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15 июля 2014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актический фонд оплаты труда работающих за 2013 год, оценку фонда оплаты труда работающих в 2014 году и его прогноз на 2015 – 2017 годы в разрезе муниципальных образований, включая разбивку централизованного досчет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нные о фактической прибыли прибыльных предприятий за               2013 год, оценку прибыли прибыльных предприятий на 2014 год и ее прогноз на 2015 – 2017 годы в разрезе муни</w:t>
        <w:softHyphen/>
        <w:t>ципальных образова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стоимости основных фондов на 1 января 2014 года и на           1 апреля 2014 года в разрезе муниципальных образова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1 августа 2014 года</w:t>
      </w:r>
      <w:r>
        <w:rPr>
          <w:rFonts w:cs="Times New Roman" w:ascii="Times New Roman" w:hAnsi="Times New Roman"/>
          <w:sz w:val="28"/>
          <w:szCs w:val="28"/>
        </w:rPr>
        <w:t xml:space="preserve"> – предварительный прогноз социально-экономического развития Мглинского района на 2015 – 2017 год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1 сентября 2014 года</w:t>
      </w:r>
      <w:r>
        <w:rPr>
          <w:rFonts w:cs="Times New Roman" w:ascii="Times New Roman" w:hAnsi="Times New Roman"/>
          <w:sz w:val="28"/>
          <w:szCs w:val="28"/>
        </w:rPr>
        <w:t xml:space="preserve"> – реестр документов муниципального стратегического планирования (программ, концепций, стратегий и других, включая отраслевые документы), предложения по оптимизации структуры и состава документов стратегического планирования с учетом необходимости обеспечения их сопоставимости и соподчиненност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Главным распорядителям (распорядителям) средств бюджета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едставить в финансовый отдел администрации Мглинского района в срок </w:t>
      </w:r>
      <w:r>
        <w:rPr>
          <w:rFonts w:cs="Times New Roman" w:ascii="Times New Roman" w:hAnsi="Times New Roman"/>
          <w:b/>
          <w:sz w:val="28"/>
          <w:szCs w:val="28"/>
        </w:rPr>
        <w:t>до 15 июля 2014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оценки потребности в предоставляемых муниципальных услугах для формирования проекта бюджета района на 2014 год и на плановый период 2015 и 2016 годов в соответствии с постановлением администрации Мглинского района от 24 июня 2011 года    № 576 «О мерах по созданию системы учета потребности в предоставляемых муниципальных услугах», опубликовать результаты оценки на официальных сайтах в сети Интернет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б) подготовить и представить в отдел экономики администрации Мглинского района, финансовый отдел администрации Мглинского района, Контрольно-счетную палату Мглинского района в срок </w:t>
      </w:r>
      <w:r>
        <w:rPr>
          <w:b/>
          <w:sz w:val="28"/>
          <w:szCs w:val="28"/>
        </w:rPr>
        <w:t>не позднее 12 сентября 2014 года</w:t>
      </w:r>
      <w:r>
        <w:rPr>
          <w:sz w:val="28"/>
          <w:szCs w:val="28"/>
        </w:rPr>
        <w:t xml:space="preserve"> проекты нормативных правовых актов о внесении изменений в муниципальные программы Мглинского района на 2014 – 2020 годы, проекты муниципальных программ на 2015 – 2017 годы, включенных в перечень муниципальных программ Мглинского района в соответствии с постановлением администрации района от 7 ноября 2013 года №705 «Об утверждении Порядка разработки, реализации и оценки эффективности муниципальных программ Мглинского района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МУ Мглинскому районному отделу образования,  специалисту  по вопросам молодежной политики и спорту администрации Мглинского района, Мглинскому районному отделу культуры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отдел экономики администрации Мглинского района и финансовый отдел администрации Мглинского района в срок </w:t>
      </w:r>
      <w:r>
        <w:rPr>
          <w:rFonts w:cs="Times New Roman" w:ascii="Times New Roman" w:hAnsi="Times New Roman"/>
          <w:b/>
          <w:sz w:val="28"/>
          <w:szCs w:val="28"/>
        </w:rPr>
        <w:t>до 15 июля 2014 года</w:t>
      </w:r>
      <w:r>
        <w:rPr>
          <w:rFonts w:cs="Times New Roman" w:ascii="Times New Roman" w:hAnsi="Times New Roman"/>
          <w:sz w:val="28"/>
          <w:szCs w:val="28"/>
        </w:rPr>
        <w:t xml:space="preserve"> результаты оценки обеспеченности населения района сетью муниципальных учреждений в сферах образования,  физической культуры и спорта, культуры и искусства, а также предложения по оптимизации сети муниципальных учреждений, опубликовать результаты оценки на официальных сайтах в сети Интернет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Главным администраторам (администраторам) доходов и главным распорядителям (распорядителям) средств 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представить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финансовый отдел администрации Мглинского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15 июля 2014 год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б ожидаемых поступлениях на 2014 год и прогнозе на 2015 – 2017 годы платежей в виде денежных взысканий (штрафов), подлежащих зачислению в бюджет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ведения о фактическом поступлении доходов подведомственных казенных учреждений за 2013 год, их оценке на 2014 год, на 2015 – 2017 годы, а также сметные расходы муниципальных казенных учреждений за 2013 год, их оценку на 2014 год, на 2015 – 2017 годы по формам, доведенным финансовым отделом администрации Мглинского района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1 августа 2014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формированию перечней субсидий на иные цели, перечней услуг, оказываемых муниципальными учреждениями на платной основе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до 25 августа 2014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четы нормативных затрат на оказание муниципальными учреждениями Мглинского района муниципальных услуг на 2015 – 2017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12 сентября 2014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нные о распределении доведенных предельных объемов бюджет</w:t>
        <w:softHyphen/>
        <w:t>ного финансирования на 2015 год и на плановый период 2016 и 2017 годов по разделам, подразделам, целевым статьям (государственным программам и непрограммным направлениям деятельности), группам, подгруппам видов расходов, группам, статьям и подстатьям классификации операций сектора государственного управления бюджетной классификации рас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ы бюджетных смет расходов органов местного самоуправления Мглинского района на 2015 – 2017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в администрацию Мгл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1 октября 2014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еобходимости проекты постановлений администрации района об утверждении финансовых нормативов расходов для установления межбюджетных отношений с муниципальными образованиями на 2015 – 2017 год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у экономики администрации Мгл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редставить </w:t>
      </w:r>
      <w:r>
        <w:rPr>
          <w:rFonts w:cs="Times New Roman" w:ascii="Times New Roman" w:hAnsi="Times New Roman"/>
          <w:b/>
          <w:sz w:val="28"/>
          <w:szCs w:val="28"/>
        </w:rPr>
        <w:t>в  финансовый отдел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рок </w:t>
      </w:r>
      <w:r>
        <w:rPr>
          <w:rFonts w:cs="Times New Roman" w:ascii="Times New Roman" w:hAnsi="Times New Roman"/>
          <w:b/>
          <w:sz w:val="28"/>
          <w:szCs w:val="28"/>
        </w:rPr>
        <w:t>до 15 августа 2014 года</w:t>
      </w:r>
      <w:r>
        <w:rPr>
          <w:rFonts w:cs="Times New Roman" w:ascii="Times New Roman" w:hAnsi="Times New Roman"/>
          <w:sz w:val="28"/>
          <w:szCs w:val="28"/>
        </w:rPr>
        <w:t xml:space="preserve"> прогноз темпов роста тарифов на газ, теплоэнергию, электроэнергию, водоснабжение на 2015 год и на плановый период 2016 и 2017 годов с учетом снижения издержек поставщиков коммунальных услуг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едставить </w:t>
      </w:r>
      <w:r>
        <w:rPr>
          <w:rFonts w:cs="Times New Roman" w:ascii="Times New Roman" w:hAnsi="Times New Roman"/>
          <w:b/>
          <w:sz w:val="28"/>
          <w:szCs w:val="28"/>
        </w:rPr>
        <w:t>в финансовый отдел администрации Мглинского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15 июля 2014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специалисту по вопросам опеки администрации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14 года и прогнозные данные (в 2014 году и  2015 – 2017 годах) о количестве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переданных (предполагаемых на передачу) под опеку  попечительство) в приемную семью в возрасте до 6 лет и от 6 до 18 лет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х сем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лишенных родительского попечения и предполагаемых к устройству в семь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помещений, закрепленных за детьми-сиротами, в том числе количестве жилых помещений, по которым возмещаются расходы по оплате коммунальных услуг, количестве помещений требующих ремонта; количестве помещений, подлежащих оформлению в собственность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иц из числа детей-сирот, которых необходимо обеспечить жилыми помещениям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овершеннолетних по состоянию на 1 января 2014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Мглинскому районному отделу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по сети, штатам муниципальных учреждений культуры, действующих по состоянию на 1 января 2014 года, прогноз на 2015 – 2017 годы в разрезе типов учреждений, а также данные по новой сети на 2015 – 2017 годы с расчетами и обоснованиям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чет прочих доходов от оказания платных услуг получателями средств бюджета района на 2015 – 2017 годы и расчеты ожидаемого исполнения 2014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чет ожидаемого исполнения за 2014 год и на 2015 – 2017 годы  платежей в виде  прочих поступлений от денежных взысканий (штрафов) и иных сумм в возмещение ущерба, зачисляемых в бюджет субъекта Российской Федераци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>МУ Мглинскому районному отделу образ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нные о количестве учащихся в общеобразовательных учреждениях на 1 января 2014 года, в 2014 году и на 2015 – 2017 годы в разрезе школ (по формам, доведенным финансовым отделом администрации Мглинского райо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нные о численности детей в возрасте от 1 года до 7 лет, в том числе посещающих образовательные учреждения, реализующие образовательные программы дошкольного образования, в разрезе муниципальных учреждений на 1 января 2014 года, в 2014 году и на 2015 – 2017 годы (по формам, доведенным финансовым отделом администрации Мглинского райо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нные по новой сети на 2015 – 2017 годы с расчетами и обоснованиями в разрезе муниципальных учрежд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чет прочих доходов от оказания платных услуг получателями средств бюджета района на 2015 – 2017 годы и расчеты ожидаемого исполнения 2014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чет поступлений по государственной пошлине за совершение действий, связанных с лицензированием, проведением аттестации в случаях, если такая аттестация предусмотрена законодательством Российской Федерации, зачисляемой в бюджеты субъектов Российской Федераци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количестве педагогических  работников образовательных учреждений, имеющих право на предоставление компенсации расходов на оплату жилых помещений, отопления и освещения  и иных работников образовательных учреждений, имеющих право на получение денежной выплаты по оплате жилья и коммунальных услуг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>комитету по управлению муниципальным имуществом Мглинского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чет ожидаемого исполнения за 2014 год и расчет прогноза на 2015 – 2017 годы по арендной плате, в том числе арендной плате за земли, находящиеся в собственности Мглинского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о сумме задолженности по арендной плате за землю в разрезе видов арендной платы по состоянию на 1 января 2014 года и 1 июля 2014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начисленных суммах за 2013 год, первое полугодие     2013 года и первое полугодие 2014 года, прогнозное начисление и ожидаемое исполнение 2014 года и прогноз на 2015 – 2017 годы, а также сведения о недоимке по состоянию на 1 января и 1 июля 2014 года по админи</w:t>
        <w:softHyphen/>
        <w:t>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б ожидаемом поступлении части прибыли, подлежащей перечислению в бюджет района в 2014 году, и ее прогноз на 2015 – 2017 годы в разрезе предприят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объектов муниципальной собственности, подлежащих привати</w:t>
        <w:softHyphen/>
        <w:t>зации на территории района во II – IV кварталах 2014 года и в 2015 – 2017 годах, с указанием наименования, местонахождения, вида приватиза</w:t>
        <w:softHyphen/>
        <w:t>ции, стоимости приватизируемого имущества (уставной капитал, номинальная стоимость акций, подлежащих открытой продаже, рыночная стоимость, продажная це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чет поступлений от продажи земельных участков, находящихся в собственности Мглинского района  и в пользовании муниципальных бюджетных учреждений, на 2015 – 2017 годы и оценка ожидаемого исполнения за 2014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чет поступлений от сдачи в аренду имущества, находящегося в собственности Мглинского района, на 2015 – 2017 годы и оценка ожидаемого исполнения за 2014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счет доходов от реализации имущества, находящегося в собственности Мглинского района, на 2015 – 2017 годы и оценка ожидаемого исполнения за 2014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асчет прочих поступлений от использования имущества, находящегося в собственности Мглинского района, на 2015 – 2017 годы и оценка ожидаемого исполнения за 2014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расчет доходов от сдачи в аренду имущества, составляющего казну субъекта Российской Федерации (за исключением земельных участков) на 2015 – 2017 годы и расчеты ожидаемого исполнения за 2014 год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ет доходов от реализации  иного имущества, находящегося в  собственности  субъектов  Российской  Федерации  (за исключением  имущества бюджетных учреждений субъектов Российской Федерации, а  также  имущества  муниципальных  унитарных предприятий  субъектов Российской  Федерации,  в  том  числе  казенных) на 2015 –  2017 годы и расчеты ожидаемого исполнения за 2014 год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расчет поступления дивидендов по акциям, находящимся в муниципальной собственности (оценка 2014 года и прогноз на 2015 – 2017 годы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>МБУ «Мглинскому физкультурно-оздоровительному комплексу «Мечта»» и бухгалтерии администрации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чет прочих доходов от оказания платных услуг на 2015 – 2017 годы и расчеты ожидаемого исполнения 2014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по сети, штатам муниципального учреждения физической культуры, действующего по состоянию на 1 января 2014 года, прогноз на 2015 – 2017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1 августа 2014 год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у по управлению муниципальным имуществом Мгл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йонной программы приватизации на 2015 год и на плановый период 2016 и 2017 год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едложить представить в </w:t>
      </w:r>
      <w:r>
        <w:rPr>
          <w:rFonts w:cs="Times New Roman" w:ascii="Times New Roman" w:hAnsi="Times New Roman"/>
          <w:b/>
          <w:sz w:val="28"/>
          <w:szCs w:val="28"/>
        </w:rPr>
        <w:t>финансовый отдел администрации Мглинского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15 июля 2014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управлению Росприроднадзора по Брянской обла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) ожидаемую оценку поступлений платы за негативное воздействие на окружающую среду на 2014 год и её прогноз на 2015 – 2017 годы в разрезе муниципальных образовани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объем недоимки по плате за негативное воздействие на окружающую природную среду (всего и в разрезе кодов бюджетной классификации доходов) на 1 января и 1 июля 2014 года, а также прогнозируемый объем недоимки по состоянию на 1 января 2015 года, 1 января 2016 года и 1 января 2017 года в разрезе муниципальных образований)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едложить </w:t>
      </w:r>
      <w:r>
        <w:rPr>
          <w:rFonts w:cs="Times New Roman" w:ascii="Times New Roman" w:hAnsi="Times New Roman"/>
          <w:b/>
          <w:sz w:val="28"/>
          <w:szCs w:val="28"/>
        </w:rPr>
        <w:t>Федеральной службе государственной стат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иториальному органу Федеральной службы  госу</w:t>
        <w:softHyphen/>
        <w:t>дарственной статистики по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финансовый отдел администрации района в срок </w:t>
      </w:r>
      <w:r>
        <w:rPr>
          <w:rFonts w:cs="Times New Roman" w:ascii="Times New Roman" w:hAnsi="Times New Roman"/>
          <w:b/>
          <w:sz w:val="28"/>
          <w:szCs w:val="28"/>
        </w:rPr>
        <w:t>до 1 августа 2014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нные о наличии жилищного фонда в муниципальной собствен</w:t>
        <w:softHyphen/>
        <w:t>ности и обслуживаемого жилищного фонда по состоянию на 1 января 2014 года в разрезе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сленность населения (всего, в том числе по возрастным группам) по состоянию на 1 января 2014 года в разрезе посел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ктический фонд оплаты труда работающих за 2013 год с учетом централизованного досчета в разрезе муниципальных учрежд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численность постоянного населения на 1 января 2014 года в разрезе поселений; 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исленность населения, проживающего в населенных пунктах численностью не более 500 человек, в разрезе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исленность работающего населения на 1 января 2014 года в разрезе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тяженность автомобильных дорог общего пользования местного значения в разрезе поселений на 1 января 2014 года (км), всего, в том числе с твёрдым покрытие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едложить </w:t>
      </w:r>
      <w:r>
        <w:rPr>
          <w:rFonts w:cs="Times New Roman" w:ascii="Times New Roman" w:hAnsi="Times New Roman"/>
          <w:b/>
          <w:sz w:val="28"/>
          <w:szCs w:val="28"/>
        </w:rPr>
        <w:t>Межрайонной инспе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Федеральной налоговой службы России №8 по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финансовый отдел администрации района в срок </w:t>
      </w:r>
      <w:r>
        <w:rPr>
          <w:rFonts w:cs="Times New Roman" w:ascii="Times New Roman" w:hAnsi="Times New Roman"/>
          <w:b/>
          <w:sz w:val="28"/>
          <w:szCs w:val="28"/>
        </w:rPr>
        <w:t>до 1 августа 2014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жидаемую оценку исполнения бюджета Мглинского муниципального района и бюджетов поселений по администрируемым доходам за 2014 год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 поступления администрируемых доходов в бюджеты всех уровней (контингент) по видам доходов в разрезе муниципальных образований  на 2015 – 2017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объем недоимки (с учетом пеней и штрафов) по состоянию на 1 января 2015 года, 1 января 2016 года и 1 января 2017 года по видам доходов в разрезе муниципальных образова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ируемый объем недоимки (с учетом пеней и штрафов) по состоянию на 1 января 2015 года, 1 января 2016 года и 1 января 2017 года по отмененным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личество плательщиков, уплачивающих единый налог на вменённый доход для отдельных видов деятельности, на 1 июля 2013 года и 1 июля 2014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заявленных суммах социальных, имущественных вычетов в разрезе их видов по налогу на доходы физических лиц за 2013 год в разрезе муниципальных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умма дополнительно взысканных налогов по результатам контроль</w:t>
        <w:softHyphen/>
        <w:t>ной работы налоговых органов за 2013 год в разрезе муниципальных образований (налог на доходы физических лиц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суммах налога, подлежащих уплате в бюджет  по налогу на имущество физических лиц за 2013 год, прогнозируемой налоговой базе на 2014 год, ожидаемую оценку поступлений налога на имущество физических лиц в 2014 году, прогноз на 2015 – 2017 годы в разрезе посел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 суммах налога, подлежащих уплате в бюджет по земельному налогу за 2013 год, прогнозируемой налоговой базе на 2014 год, ожидаемую оценку поступления земельного налога в 2014 году и прогноз на 2015 – 2017 годы в разрезе юридических и физических лиц по муниципальным образования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едложить </w:t>
      </w:r>
      <w:r>
        <w:rPr>
          <w:rFonts w:cs="Times New Roman" w:ascii="Times New Roman" w:hAnsi="Times New Roman"/>
          <w:b/>
          <w:sz w:val="28"/>
          <w:szCs w:val="28"/>
        </w:rPr>
        <w:t>главам администраций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финансовый отдел администрации района в срок </w:t>
      </w:r>
      <w:r>
        <w:rPr>
          <w:rFonts w:cs="Times New Roman" w:ascii="Times New Roman" w:hAnsi="Times New Roman"/>
          <w:b/>
          <w:sz w:val="28"/>
          <w:szCs w:val="28"/>
        </w:rPr>
        <w:t>до 1 августа 2014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) сведения об ожидаемых поступлениях доходов от муниципальной собственности и деятельности (аренда земельных участков,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первое полугодие 2014 года, оценке 2014 года, а также прогноз на 2015 – 2017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) сведения о сумме ожидаемой чистой прибыли муниципальных унитарных предприятий,  а также части чистой прибыли муниципальных унитарных предприятий, подлежащей перечислению в бюджеты муни-ципальных образований, в 2014 году и их прогноз на 2015 – 2017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13 год и первое полугодие 2014 года, недоимке по состоянию на 1 января и 1 июля   2014 года, прогноз поступления на 2015 – 2017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4) оценку поступления доходов за 2014 год по видам платежей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) суммы выпадающих доходов по земельному налогу, налогу на имущество физических лиц в связи с предоставлением льгот, установленных   нормативными правовыми актами органов местного самоуправления, за   2013 год, их оценку за 2014 год и прогноз на 2015 – 2017 годы в разрезе категорий налогоплательщиков, а также результаты оценки эффективности предоставляемых налоговых льгот по итогам 2013 года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6) сведения о наличии в собственности муниципальных образований водных объектов, при их наличии – расчет платы за пользование водными объектами в 2014 году, а также прогноз поступления на 2015 – 2017 год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) предварительные расчеты прогноза налоговых и неналоговых доходов и параметры доходной части бюджетов муниципальных образований на 2015 – 2017 год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 численности муниципальных служащих, получающих доплаты к государственным пенсия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Финансовому отделу администрации  района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работу по формированию проекта бюджета района на 2015 год и на плановый период 2016 и 2017 годов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срок </w:t>
      </w:r>
      <w:r>
        <w:rPr>
          <w:rFonts w:cs="Times New Roman" w:ascii="Times New Roman" w:hAnsi="Times New Roman"/>
          <w:b/>
          <w:sz w:val="28"/>
          <w:szCs w:val="28"/>
        </w:rPr>
        <w:t>до 20 августа 2014 года</w:t>
      </w:r>
      <w:r>
        <w:rPr>
          <w:rFonts w:cs="Times New Roman" w:ascii="Times New Roman" w:hAnsi="Times New Roman"/>
          <w:sz w:val="28"/>
          <w:szCs w:val="28"/>
        </w:rPr>
        <w:t xml:space="preserve"> разработать предварительные укрупненные показатели налоговых и неналоговых доходов проекта доходной части консолидированного бюджета района на 2015 год и на плановый период 2016 и 2017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срок </w:t>
      </w:r>
      <w:r>
        <w:rPr>
          <w:rFonts w:cs="Times New Roman" w:ascii="Times New Roman" w:hAnsi="Times New Roman"/>
          <w:b/>
          <w:sz w:val="28"/>
          <w:szCs w:val="28"/>
        </w:rPr>
        <w:t>до 29 августа 2014</w:t>
      </w:r>
      <w:r>
        <w:rPr>
          <w:rFonts w:cs="Times New Roman" w:ascii="Times New Roman" w:hAnsi="Times New Roman"/>
          <w:sz w:val="28"/>
          <w:szCs w:val="28"/>
        </w:rPr>
        <w:t xml:space="preserve"> года определить проект доходной части бюджета муниципального района и консолидированного бюджета района на 2015 год и на плановый период 2016 и 2017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 срок </w:t>
      </w:r>
      <w:r>
        <w:rPr>
          <w:rFonts w:cs="Times New Roman" w:ascii="Times New Roman" w:hAnsi="Times New Roman"/>
          <w:b/>
          <w:sz w:val="28"/>
          <w:szCs w:val="28"/>
        </w:rPr>
        <w:t>не позднее 10 сентября 2014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рганизовать и провести конкурсное распределение бюджета принимаемых обязатель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вести до главных распорядителей (распорядителей) средств бюджета муниципального района  материалы на 2015 год и на плановый период 2016 и 2017 годов, содержащие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, налоговой и долговой полит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бюджеты главных распорядителей (распорядителей) бюджетных сред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отолки" расходов по муниципальным программам Мглинского района в пределах прогнозируемого общего объема расходов бюджета район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сти согласительные совещания по проектировкам главных распорядителей средств на 2015 – 2017 годы, организовать заседание комиссии по бюджетным проектировкам Мглинского района при наличии спорных позиц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я уточнение "потолков" расходов по муниципальным программам Мглинского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срок </w:t>
      </w:r>
      <w:r>
        <w:rPr>
          <w:rFonts w:cs="Times New Roman" w:ascii="Times New Roman" w:hAnsi="Times New Roman"/>
          <w:b/>
          <w:sz w:val="28"/>
          <w:szCs w:val="28"/>
        </w:rPr>
        <w:t>до 13 сентября 2014</w:t>
      </w:r>
      <w:r>
        <w:rPr>
          <w:rFonts w:cs="Times New Roman" w:ascii="Times New Roman" w:hAnsi="Times New Roman"/>
          <w:sz w:val="28"/>
          <w:szCs w:val="28"/>
        </w:rPr>
        <w:t xml:space="preserve"> года определить исходную базу для формирования межбюджетных отношений с поселениями, провести ее согласование с органами местного самоуправления посел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sz w:val="28"/>
          <w:szCs w:val="28"/>
        </w:rPr>
        <w:t>не позднее 15 сентября 2014</w:t>
      </w:r>
      <w:r>
        <w:rPr>
          <w:rFonts w:cs="Times New Roman" w:ascii="Times New Roman" w:hAnsi="Times New Roman"/>
          <w:sz w:val="28"/>
          <w:szCs w:val="28"/>
        </w:rPr>
        <w:t xml:space="preserve"> года определить параметры бюджета района на 2015 год и на плановый период 2016 и 2017 годов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формировать проект бюджета района  на 2015 год и на плановый период 2016 и 2017 годов и обеспечить его внесение на рассмотрение районного Совета народных депутатов не позднее 15 ноября 2014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подготовить и обеспечить публикацию (размещение в открытом доступе) «бюджета для граждан» на основе проекта решения о бюджете Мглинского муниципального района на 2015 год и на плановый период 2016 и 2017 годов </w:t>
      </w:r>
      <w:r>
        <w:rPr>
          <w:rFonts w:cs="Times New Roman" w:ascii="Times New Roman" w:hAnsi="Times New Roman"/>
          <w:b/>
          <w:sz w:val="28"/>
          <w:szCs w:val="28"/>
        </w:rPr>
        <w:t>не позднее 30 ноября 201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>Главным распорядителям (распорядителям) средств бюджета района</w:t>
      </w:r>
      <w:r>
        <w:rPr>
          <w:rFonts w:cs="Times New Roman" w:ascii="Times New Roman" w:hAnsi="Times New Roman"/>
          <w:sz w:val="28"/>
          <w:szCs w:val="28"/>
        </w:rPr>
        <w:t>, осуществляющим финансовое обеспечение деятельности муниципальных учреждений Мглинского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актуализацию общей информации о подведомственных муниципальных  учреждениях на официальном сайте для размещения информации о муниципальных учреждениях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не позднее 1 декабря 2014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муниципальные задания на оказание муниципальными учреждениями Мглинского района муниципальных услуг (выполнение работ) в срок </w:t>
      </w:r>
      <w:r>
        <w:rPr>
          <w:rFonts w:cs="Times New Roman" w:ascii="Times New Roman" w:hAnsi="Times New Roman"/>
          <w:b/>
          <w:sz w:val="28"/>
          <w:szCs w:val="28"/>
        </w:rPr>
        <w:t>не позднее 25 декабря 2014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формирование и утверждение подведомственными муниципальными учреждениями Мглинского района планов финансово-хозяйственной деятельности на 2015 – 2017 годы в срок </w:t>
      </w:r>
      <w:r>
        <w:rPr>
          <w:rFonts w:cs="Times New Roman" w:ascii="Times New Roman" w:hAnsi="Times New Roman"/>
          <w:b/>
          <w:sz w:val="28"/>
          <w:szCs w:val="28"/>
        </w:rPr>
        <w:t>не позднее 30 декабря 2015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размещение подведомственными муниципальными учреждениями информации о муниципальных заданиях и планах финансово-хозяйственной деятельности на 2015 – 2017 годы на официальном сайте для размещения информации о муниципальных учреждениях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не позднее 20 января 2015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304" w:right="96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48:00Z</dcterms:created>
  <dc:creator>Аксёненко Артур</dc:creator>
  <dc:description/>
  <cp:keywords/>
  <dc:language>en-US</dc:language>
  <cp:lastModifiedBy>User</cp:lastModifiedBy>
  <cp:lastPrinted>2014-06-25T15:08:00Z</cp:lastPrinted>
  <dcterms:modified xsi:type="dcterms:W3CDTF">2014-06-19T10:26:00Z</dcterms:modified>
  <cp:revision>582</cp:revision>
  <dc:subject/>
  <dc:title>Регламент работы над ПФП и бюджетом</dc:title>
</cp:coreProperties>
</file>