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5.12.2017__ № __890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у « Обеспечение правопорядка 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рритории Мглинского района (2014-2020 годы)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оответствии с 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26 октября 2016 года № 780 « О внесении изменений в постановление администрации Мглинского района от 7 ноября 2013 года №706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нести изменения  в муниципальную программу «Обеспечение правопорядка на территории Мглинского района (2014-2020 годы)», утвержденной постановлением администрации Мглинского района от 31.12.2013 года №897 (с учетом изменений, внесенных постановлениями администрации Мглинского района от 10.12.2014 года № 685, от 26.12.2014 года № 803, от 25.12. 2015 года  №986, от  25.02 2016 года №147, от  28.12.2016 года №1021, от 22.08.2017 года №521)  согласно приложению 1.    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</w:rPr>
      </w:pPr>
      <w:r>
        <w:rPr>
          <w:bCs/>
        </w:rPr>
        <w:t>2. Настоящее постановление разместить на официальном сайте администрации  Мглинского района</w:t>
      </w:r>
      <w:r>
        <w:rPr/>
        <w:t xml:space="preserve"> в сети Интернет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gl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/>
        <w:t>3. Контроль за  выполнением постановления возложить на заместителя главы администрации района 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сп.  Жогина В.П..                                            Направить: 1. В дело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 xml:space="preserve">тел.2-14-41                                                                  2.Жогиной В.П.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3. Финансовый отдел</w:t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tabs>
          <w:tab w:val="clear" w:pos="708"/>
          <w:tab w:val="left" w:pos="6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5. Отдел культуры</w:t>
      </w:r>
    </w:p>
    <w:p>
      <w:pPr>
        <w:pStyle w:val="Normal"/>
        <w:tabs>
          <w:tab w:val="clear" w:pos="708"/>
          <w:tab w:val="left" w:pos="6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 xml:space="preserve">Л.И.Казеко  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Н.А. 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 экономики                                                                С.И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Приложение 1</w: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глин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О внесении изменений в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ую програм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Обеспечение правопорядка на </w:t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территории  Мглинского район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</w:t>
      </w:r>
      <w:r>
        <w:rPr>
          <w:sz w:val="20"/>
          <w:szCs w:val="20"/>
        </w:rPr>
        <w:t>______ от _________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rPr/>
      </w:pPr>
      <w:r>
        <w:rPr/>
        <w:tab/>
        <w:t>ИЗМЕНЕНИЯ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  <w:t xml:space="preserve">в муниципальную программу « Обеспечение правопорядка на территории Мглинского района (2014-2020 годы)», утвержденную постановлением администрации Мглинского района  от 31.12. 2013 года № 89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  <w:t>1. Приложение 1 к подпрограмме «Комплексные меры противодействия злоупотреблению наркотиками  и  их незаконному обороту (2014-2020 годы)»  муниципальной программы «Обеспечение правопорядка на территории Мглинского района (2014-2020 годы)»  изложи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2" w:right="851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49:00Z</dcterms:created>
  <dc:creator>User</dc:creator>
  <dc:description/>
  <cp:keywords/>
  <dc:language>en-US</dc:language>
  <cp:lastModifiedBy>Makar</cp:lastModifiedBy>
  <cp:lastPrinted>2017-12-27T17:41:00Z</cp:lastPrinted>
  <dcterms:modified xsi:type="dcterms:W3CDTF">2018-01-23T10:46:00Z</dcterms:modified>
  <cp:revision>16</cp:revision>
  <dc:subject/>
  <dc:title>РОССИЙСКАЯ   ФЕДЕРАЦИЯ</dc:title>
</cp:coreProperties>
</file>